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i/>
          <w:color w:val="C0504D"/>
          <w:sz w:val="28"/>
          <w:szCs w:val="28"/>
        </w:rPr>
        <w:t>2.Pielikums</w:t>
      </w:r>
      <w:r>
        <w:rPr/>
        <w:t xml:space="preserve"> Interviju sarakst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estā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tum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nanšu ministrija un Centrālā finanšu un līgumu aģentū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nanšu ministrijas ES fondu vadības sistēmas departaments, ES fondu uzraudzības departaments, Centrālā finanšu un līgumu aģentūra Juridiskā un administratīvā nodrošinājuma departa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zglītības attīstības cent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9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zglītības un zinātnes ministrija, Valsts izglītības attīstības aģentū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.iur. Jautrīte Brie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tvijas Platforma attīstības sadarbīb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1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nanšu ministrijas ES fondu vadības sistēmas departaments, ES fondu stratēģijas departaments, ES fondu uzraudzības departaments, Valsts Kase, Centrālā finanšu un līgumu aģentū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2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odarbinātības valsts aģentūras direktora vietnieks Eiropas Savienības fondu jautājumos, Eiropas Sociālā fonda departament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2.08.2013., 28.08.2012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uku atbalsta dienes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3.08.2013., 26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.iur. Daina O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ministratīvo tiesu tiesneši (Anita Kovaļevska, Ilze Freimane, Valters Poķi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bklājības ministrijas Eiropas Savienības struktūrfondu departa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6.08.2013., 13.09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Izglītības un zinātnes ministrijas </w:t>
              <w:br/>
            </w:r>
            <w:r>
              <w:rPr>
                <w:rFonts w:cs="Arial" w:ascii="Cambria" w:hAnsi="Cambria"/>
                <w:sz w:val="24"/>
                <w:szCs w:val="24"/>
              </w:rPr>
              <w:t>Struktūrfondu un starptautisko finanšu instrumentu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  <w:br/>
            </w:r>
            <w:r>
              <w:rPr>
                <w:rFonts w:cs="Arial" w:ascii="Cambria" w:hAnsi="Cambria"/>
                <w:sz w:val="24"/>
                <w:szCs w:val="24"/>
              </w:rPr>
              <w:t>departa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7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biedrības integrācijas f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7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konomikas ministrija, Latvijas investīciju attīstības aģentū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7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des aizsardzības un reģionālās attīstības ministrija, Investīciju politikas departaments, Investīciju uzraudzības departa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8.08.2013., 29.08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nanšu ministrijas Eiropas Savienības fondu revīzijas departa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2.09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nanšu ministrijas Iekšējā audita departa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3.09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ieslietu ministr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4.09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lv-LV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lv-LV"/>
              </w:rPr>
              <w:t>Valsts izglītības attīstības aģentūras Struktūrfondu vadības un kontroles departa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4.09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4"/>
                <w:szCs w:val="24"/>
                <w:lang w:eastAsia="lv-LV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alsts reģionālās attīstības aģentūras direktores vietniece programmu ieviešanas jautājum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5.09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lv-LV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Latvijas Investīciju un attīstības aģentūras 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lv-LV"/>
              </w:rPr>
              <w:t>Struktūrfondu vadības un kontroles departa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5.09.2013., 12.09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des aizsardzības un reģionālās attīstības ministrijas Valsts sekretāra vietnieks attīstības instrumentu jautājum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8.10.2013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tiksmes ministrijas Valsts sekretāra vietnie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8.10.2013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899" w:footer="708" w:bottom="1079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1">
    <w:name w:val="Header1"/>
    <w:basedOn w:val="DefaultParagraphFont"/>
    <w:qFormat/>
    <w:rPr/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  <w:lang w:val="lv-LV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Solvita</dc:creator>
  <dc:description/>
  <dc:language>en-US</dc:language>
  <cp:lastModifiedBy>acer</cp:lastModifiedBy>
  <cp:lastPrinted>2013-09-10T09:33:00Z</cp:lastPrinted>
  <dcterms:modified xsi:type="dcterms:W3CDTF">2013-11-25T08:19:00Z</dcterms:modified>
  <cp:revision>2</cp:revision>
  <dc:subject/>
  <dc:title/>
</cp:coreProperties>
</file>