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NEX 2: LATFUN vs. HERMIN</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If we compare the LATFUN model to the HERMIN model, the following ‘innovations’ certainly deserve attention.</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First, the LATFUN model does not only take account of the manufacturing (tradables) sector, the market services (non-tradables) sector, the agricultural sector and the government sector, alternatively referred to as the non-market services sector, but also of the construction sector. The importance of modeling the latter sector separately, when one intends to analyze the effects of structural funds, is beyond any doubt.  Moreover, we have not included the agricultural sector as merely exogenous, but we have modeled this sector in accordance with the tradables non-tradables and construction sectors. The modeling of the public sector is fairly detailed. Therefore, the LATFUN model seems to be better suited to study the impact of SF than its predecessor from the viewpoint of disaggregation, the main criterion according to Bradley and Kearne (2000).</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 xml:space="preserve">Second, a putty-putty CES production function has been applied to all sectors, except for the government sector. Thereby, we have imposed four per cent Harrod-neutral technological progress annually on all sectors. Furthermore, we have estimated the elasticity of factor substitution, except for the construction sector.  In the latter sector, we had to impose a value for this parameter, which seems to point at capital and labor being perfect complements. Obviously, the CES-structure has also been applied to employment and to the desired stock of capital equipment. Investment in physical capital is explained by fairly simple behavioral equations, which assume that, in the long run, investment satisfies the requirements of the steady-growth path.  </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Third, we assume that, in the long run, all non-tradable sectors in the economy operate at full capacity utilization. In the short and medium run, output prices are affected</w:t>
      </w:r>
      <w:r>
        <w:rPr>
          <w:rFonts w:cs="Times New Roman" w:ascii="Times New Roman" w:hAnsi="Times New Roman"/>
          <w:sz w:val="24"/>
        </w:rPr>
        <w:t xml:space="preserve"> by unit </w:t>
      </w:r>
      <w:r>
        <w:rPr>
          <w:rFonts w:cs="Times New Roman" w:ascii="Times New Roman" w:hAnsi="Times New Roman"/>
          <w:sz w:val="24"/>
          <w:lang w:val="lv-LV" w:eastAsia="lv-LV"/>
        </w:rPr>
        <w:t xml:space="preserve">labor costs. In the long run, the output price takes care that output is equal to potential output, so that the output gap is equal (close) to zero. In the manufacturing- or traded goods sector the context is somewhat different. Demand may be structurally different from potential output, leading to a trade balance surplus or deficit. The output price of tradables is explained from both the foreign price level (in Lats) and unit labor costs, but not from the output gap. </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r>
    </w:p>
    <w:p>
      <w:pPr>
        <w:pStyle w:val="Normal"/>
        <w:spacing w:before="120" w:after="120"/>
        <w:jc w:val="both"/>
        <w:rPr/>
      </w:pPr>
      <w:r>
        <w:rPr>
          <w:rFonts w:cs="Times New Roman" w:ascii="Times New Roman" w:hAnsi="Times New Roman"/>
          <w:sz w:val="24"/>
          <w:lang w:val="lv-LV" w:eastAsia="lv-LV"/>
        </w:rPr>
        <w:t>Thus, the LATFUN model is of the Keynesian-type in the short run, while it is of the neo-classical type in the long run. The HERMIN model is purely of the Keynesian type. This allows us to conclude that the LATFUN model is more suited to analyze the medium-term and long-term effects of the structural funds than the HERMIN framework from the recognition point of view. As indicated above, the recognition meant here concerns recognizing the discrepancy between the current (past) state of the economy and</w:t>
      </w:r>
      <w:r>
        <w:rPr>
          <w:rFonts w:cs="Times New Roman" w:ascii="Times New Roman" w:hAnsi="Times New Roman"/>
          <w:sz w:val="24"/>
        </w:rPr>
        <w:t xml:space="preserve"> the desired long-run state of the economy.</w:t>
      </w:r>
    </w:p>
    <w:p>
      <w:pPr>
        <w:pStyle w:val="Normal"/>
        <w:spacing w:before="120" w:after="12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In addition, a Phillips mechanism is included in the wage function for the tradables-sector, to equilibrate the actual unemployment rate and the Non-Accelerating Wage Rate of Unemployment (NAWRU) in the long run. This also contributes to the suitability of the model to deal with the medium-term and long-term effects of structural funds. One should also observe, that the wage leadership of the tradables-sector is less pronounced in the LATFUN model than in HERMIN.</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Admittedly, the demographic block is less complicated in the LATFUN model compared to HERMIN, heavily relying on standard Eurostat forecasts. However, the public sector is modeled in great detail, allowing for a sophisticated division of both government outlays and government revenues in a substantial number of categories. One should note that the long-term real interest rate exceeds the natural growth rate. Therefore, Ponzi games are impossible and two feedback rules are included, one for taxes and one for intermediate government consumption. These feedback rules safeguard sustainable public finances.</w:t>
      </w:r>
    </w:p>
    <w:p>
      <w:pPr>
        <w:pStyle w:val="Normal"/>
        <w:rPr>
          <w:rFonts w:ascii="Times New Roman" w:hAnsi="Times New Roman" w:cs="Times New Roman"/>
          <w:sz w:val="24"/>
          <w:lang w:val="lv-LV" w:eastAsia="lv-LV"/>
        </w:rPr>
      </w:pPr>
      <w:r>
        <w:rPr>
          <w:rFonts w:cs="Times New Roman" w:ascii="Times New Roman" w:hAnsi="Times New Roman"/>
          <w:sz w:val="24"/>
          <w:lang w:val="lv-LV" w:eastAsia="lv-LV"/>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erChar">
    <w:name w:val="Header Char"/>
    <w:basedOn w:val="DefaultParagraphFont"/>
    <w:qFormat/>
    <w:rPr>
      <w:rFonts w:ascii="Arial" w:hAnsi="Arial" w:cs="Arial"/>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1:17:00Z</dcterms:created>
  <dc:creator>AZ</dc:creator>
  <dc:description/>
  <cp:keywords/>
  <dc:language>en-US</dc:language>
  <cp:lastModifiedBy>Zane Cunska</cp:lastModifiedBy>
  <dcterms:modified xsi:type="dcterms:W3CDTF">2008-06-17T11:17:00Z</dcterms:modified>
  <cp:revision>2</cp:revision>
  <dc:subject/>
  <dc:title>ANNEX 2: LATFUN vs</dc:title>
</cp:coreProperties>
</file>