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Times New Roman" w:cs="Times New Roman" w:ascii="Times New Roman" w:hAnsi="Times New Roman"/>
          <w:bCs/>
          <w:i/>
          <w:sz w:val="24"/>
          <w:szCs w:val="24"/>
        </w:rPr>
        <w:t xml:space="preserve">Tabula Nr. 1.                                             Revīzijas iestādes 2015. un 2016.gadā </w:t>
      </w:r>
      <w:r>
        <w:rPr/>
        <w:t>veiktie ES fondu vadības un kontroles sistēmas auditi</w:t>
      </w:r>
    </w:p>
    <w:tbl>
      <w:tblPr>
        <w:tblW w:w="14850" w:type="dxa"/>
        <w:jc w:val="left"/>
        <w:tblInd w:w="-181" w:type="dxa"/>
        <w:tblLayout w:type="fixed"/>
        <w:tblCellMar>
          <w:top w:w="0" w:type="dxa"/>
          <w:left w:w="108" w:type="dxa"/>
          <w:bottom w:w="0" w:type="dxa"/>
          <w:right w:w="108" w:type="dxa"/>
        </w:tblCellMar>
      </w:tblPr>
      <w:tblGrid>
        <w:gridCol w:w="675"/>
        <w:gridCol w:w="1560"/>
        <w:gridCol w:w="1275"/>
        <w:gridCol w:w="1276"/>
        <w:gridCol w:w="2126"/>
        <w:gridCol w:w="3119"/>
        <w:gridCol w:w="2410"/>
        <w:gridCol w:w="2409"/>
      </w:tblGrid>
      <w:tr>
        <w:trPr>
          <w:tblHeader w:val="true"/>
          <w:trHeight w:val="558" w:hRule="atLeast"/>
        </w:trPr>
        <w:tc>
          <w:tcPr>
            <w:tcW w:w="6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eastAsia="Times New Roman" w:cs="Times New Roman" w:ascii="Times New Roman" w:hAnsi="Times New Roman"/>
                <w:b/>
                <w:sz w:val="16"/>
                <w:szCs w:val="16"/>
              </w:rPr>
              <w:t>Nr. p.k.</w:t>
            </w:r>
          </w:p>
        </w:tc>
        <w:tc>
          <w:tcPr>
            <w:tcW w:w="15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bCs/>
                <w:color w:val="000000"/>
                <w:sz w:val="16"/>
                <w:szCs w:val="16"/>
                <w:lang w:eastAsia="lv-LV"/>
              </w:rPr>
              <w:t>Atsauce (KIK numurs)</w:t>
            </w:r>
          </w:p>
        </w:tc>
        <w:tc>
          <w:tcPr>
            <w:tcW w:w="12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bCs/>
                <w:color w:val="000000"/>
                <w:sz w:val="16"/>
                <w:szCs w:val="16"/>
                <w:lang w:eastAsia="lv-LV"/>
              </w:rPr>
              <w:t>Audita iestāde</w:t>
            </w:r>
          </w:p>
        </w:tc>
        <w:tc>
          <w:tcPr>
            <w:tcW w:w="1276" w:type="dxa"/>
            <w:tcBorders>
              <w:top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16"/>
                <w:szCs w:val="16"/>
              </w:rPr>
              <w:t>Audita veikšanas periods</w:t>
            </w:r>
          </w:p>
        </w:tc>
        <w:tc>
          <w:tcPr>
            <w:tcW w:w="2126" w:type="dxa"/>
            <w:tcBorders>
              <w:top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16"/>
                <w:szCs w:val="16"/>
              </w:rPr>
              <w:t>Audita Nr., ziņojuma datums, auditētās institūcijas</w:t>
            </w:r>
          </w:p>
        </w:tc>
        <w:tc>
          <w:tcPr>
            <w:tcW w:w="3119" w:type="dxa"/>
            <w:tcBorders>
              <w:top w:val="single" w:sz="4" w:space="0" w:color="000000"/>
              <w:bottom w:val="single" w:sz="4" w:space="0" w:color="000000"/>
              <w:right w:val="single" w:sz="4" w:space="0" w:color="000000"/>
            </w:tcBorders>
            <w:shd w:fill="FBE4D5" w:val="clea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16"/>
                <w:szCs w:val="16"/>
              </w:rPr>
              <w:t>Galvenie secinājumi</w:t>
            </w:r>
          </w:p>
        </w:tc>
        <w:tc>
          <w:tcPr>
            <w:tcW w:w="2410" w:type="dxa"/>
            <w:tcBorders>
              <w:top w:val="single" w:sz="4" w:space="0" w:color="000000"/>
              <w:bottom w:val="single" w:sz="4" w:space="0" w:color="000000"/>
              <w:right w:val="single" w:sz="4" w:space="0" w:color="000000"/>
            </w:tcBorders>
            <w:shd w:fill="FBE4D5" w:val="clear"/>
            <w:vAlign w:val="center"/>
          </w:tcPr>
          <w:p>
            <w:pPr>
              <w:pStyle w:val="Normal"/>
              <w:spacing w:before="0" w:after="160"/>
              <w:ind w:left="-108" w:right="-108" w:hanging="0"/>
              <w:jc w:val="center"/>
              <w:rPr>
                <w:rFonts w:ascii="Times New Roman" w:hAnsi="Times New Roman" w:cs="Times New Roman"/>
                <w:b/>
                <w:b/>
                <w:sz w:val="20"/>
                <w:szCs w:val="20"/>
              </w:rPr>
            </w:pPr>
            <w:r>
              <w:rPr>
                <w:rFonts w:cs="Times New Roman" w:ascii="Times New Roman" w:hAnsi="Times New Roman"/>
                <w:b/>
                <w:sz w:val="16"/>
                <w:szCs w:val="16"/>
              </w:rPr>
              <w:t>Izteiktie ieteikumi</w:t>
            </w:r>
          </w:p>
        </w:tc>
        <w:tc>
          <w:tcPr>
            <w:tcW w:w="2409" w:type="dxa"/>
            <w:tcBorders>
              <w:top w:val="single" w:sz="4" w:space="0" w:color="000000"/>
              <w:bottom w:val="single" w:sz="4" w:space="0" w:color="000000"/>
              <w:right w:val="single" w:sz="4" w:space="0" w:color="000000"/>
            </w:tcBorders>
            <w:shd w:fill="FBE4D5" w:val="clear"/>
            <w:vAlign w:val="center"/>
          </w:tcPr>
          <w:p>
            <w:pPr>
              <w:pStyle w:val="Normal"/>
              <w:spacing w:before="0" w:after="16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Vadošās iestādes plānotā rīcība sistēmas pilnveidošanai</w:t>
            </w:r>
          </w:p>
        </w:tc>
      </w:tr>
      <w:tr>
        <w:trPr>
          <w:trHeight w:val="260" w:hRule="atLeast"/>
        </w:trPr>
        <w:tc>
          <w:tcPr>
            <w:tcW w:w="14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Horizontālais sistēmu audits “ES fondu administrējošo iestāžu gatavība 2007.-2013.gada plānošanas perioda slēgšanai”</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65" w:leader="none"/>
              </w:tabs>
              <w:snapToGrid w:val="false"/>
              <w:spacing w:lineRule="auto" w:line="240" w:before="0" w:after="0"/>
              <w:ind w:left="502" w:hanging="72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3. Cilvēkresursi un nodarbinātība (2007LV051PO001), Uzņēmējdarbība un inovācijas (2007LV161PO001) un  Infrastruktūra un pakalpojumi (2007LV161PO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sz w:val="20"/>
                <w:szCs w:val="20"/>
              </w:rPr>
              <w:t>Revīzijas iestāde (RI)</w:t>
            </w:r>
          </w:p>
        </w:tc>
        <w:tc>
          <w:tcPr>
            <w:tcW w:w="127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7.01.2015 – 15.01.2016.</w:t>
            </w:r>
            <w:r>
              <w:rPr>
                <w:rStyle w:val="FootnoteCharacters"/>
                <w:rStyle w:val="FootnoteAnchor"/>
                <w:rFonts w:cs="Times New Roman" w:ascii="Times New Roman" w:hAnsi="Times New Roman"/>
                <w:sz w:val="20"/>
                <w:szCs w:val="20"/>
              </w:rPr>
              <w:footnoteReference w:id="2"/>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SLEG-AI/SAI-15/2</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01.2016.</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Pamatprasības: 1.2.,3.,4.,5.,6.,7.</w:t>
            </w:r>
          </w:p>
          <w:p>
            <w:pPr>
              <w:pStyle w:val="Normal"/>
              <w:autoSpaceDE w:val="false"/>
              <w:spacing w:before="0" w:after="160"/>
              <w:jc w:val="center"/>
              <w:rPr>
                <w:rFonts w:ascii="Times New Roman" w:hAnsi="Times New Roman" w:cs="Times New Roman"/>
                <w:bCs/>
                <w:color w:val="A6A6A6"/>
                <w:sz w:val="20"/>
                <w:szCs w:val="20"/>
              </w:rPr>
            </w:pPr>
            <w:r>
              <w:rPr>
                <w:rFonts w:cs="Times New Roman" w:ascii="Times New Roman" w:hAnsi="Times New Roman"/>
                <w:bCs/>
                <w:sz w:val="20"/>
                <w:szCs w:val="20"/>
              </w:rPr>
              <w:t>Visas ES fondu administrēšanā iesaistītajās institūcijās</w:t>
            </w:r>
          </w:p>
        </w:tc>
        <w:tc>
          <w:tcPr>
            <w:tcW w:w="311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Audita rezultātā ir iegūta pietiekama pārliecība, ka 2007.-2013.gada plānošanas periodam izveidotā ES fondu vadības un kontroles sistēma darbojas efektīvi, tai skaitā tiks nodrošināta kvalitatīva slēgšanas dokumentu sagatavošana iesniegšanai Eiropas Komisijā un savlaicīga 2007.-2013.gada plānošanas perioda slēgšana atbilstoši Eiropas Savienības un Latvijas Republikas normatīvajiem aktiem.</w:t>
            </w:r>
          </w:p>
          <w:p>
            <w:pPr>
              <w:pStyle w:val="Normal"/>
              <w:spacing w:before="0" w:after="160"/>
              <w:jc w:val="both"/>
              <w:rPr/>
            </w:pPr>
            <w:r>
              <w:rPr>
                <w:rFonts w:cs="Times New Roman" w:ascii="Times New Roman" w:hAnsi="Times New Roman"/>
                <w:sz w:val="20"/>
                <w:szCs w:val="20"/>
              </w:rPr>
              <w:t>Tika uzvērts, ka Vadošai iestādei nepieciešams pievērst pastiprinātu uzmanību tam, vai SM un LIAA ir pietiekama kapacitāte maksājumu pieprasījumu pārbaužu un PPĪV savlaicīgai un kvalitatīvai veikšanai līdz MK noteikumu Nr.1041</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30.2.punktā noteiktajam termiņam.</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Ziņojuma projektā tika izteikti 33 ieteikumi</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A-13, V-13, t.sk.4 ieteikumi attiecas uz 2014-2020 plānošanas periodu, Z-7). </w:t>
            </w:r>
          </w:p>
        </w:tc>
        <w:tc>
          <w:tcPr>
            <w:tcW w:w="2409" w:type="dxa"/>
            <w:tcBorders>
              <w:top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0"/>
                <w:szCs w:val="20"/>
              </w:rPr>
            </w:pPr>
            <w:r>
              <w:rPr>
                <w:rFonts w:cs="Times New Roman" w:ascii="Times New Roman" w:hAnsi="Times New Roman"/>
                <w:sz w:val="20"/>
                <w:szCs w:val="20"/>
              </w:rPr>
              <w:t>Atbilstoši vadošajai iestādei izteiktajiem ieteikumiem tika veikts LIAA un SM papildu risku novērtējums, kura rezultātā secināts, ka vērojami uzlabojumi maksājumu pieprasījumu pārbaužu termiņu ievērošanā.</w:t>
            </w:r>
          </w:p>
          <w:p>
            <w:pPr>
              <w:pStyle w:val="Normal"/>
              <w:spacing w:before="0" w:after="80"/>
              <w:jc w:val="both"/>
              <w:rPr>
                <w:rFonts w:ascii="Times New Roman" w:hAnsi="Times New Roman" w:cs="Times New Roman"/>
                <w:sz w:val="20"/>
                <w:szCs w:val="20"/>
              </w:rPr>
            </w:pPr>
            <w:r>
              <w:rPr>
                <w:rFonts w:cs="Times New Roman" w:ascii="Times New Roman" w:hAnsi="Times New Roman"/>
                <w:sz w:val="20"/>
                <w:szCs w:val="20"/>
              </w:rPr>
              <w:t>Kopumā vadošā iestāde nodrošina 2007.-2013.gada plānošanas perioda slēgšanas procesa koordinēšanu saskaņā ar izstrādāto perioda slēgšanas laika grafiku.</w:t>
            </w:r>
          </w:p>
          <w:p>
            <w:pPr>
              <w:pStyle w:val="Normal"/>
              <w:spacing w:before="0" w:after="80"/>
              <w:jc w:val="both"/>
              <w:rPr>
                <w:rFonts w:ascii="Times New Roman" w:hAnsi="Times New Roman" w:cs="Times New Roman"/>
                <w:sz w:val="20"/>
                <w:szCs w:val="20"/>
              </w:rPr>
            </w:pPr>
            <w:r>
              <w:rPr>
                <w:rFonts w:cs="Times New Roman" w:ascii="Times New Roman" w:hAnsi="Times New Roman"/>
                <w:sz w:val="20"/>
                <w:szCs w:val="20"/>
              </w:rPr>
              <w:t>Lai 2014.–2020.gada plānošanas periodā novērstu audita ietvaros konstatētos trūkumus, tiks veikti grozījumi vadošās iestādes iekšējās procedūrās, kā arī tiks nodrošināta vadošās iestādes veikto pārbaužu efektivitāte un pārbaužu rezultātu izsekojamība.</w:t>
            </w:r>
          </w:p>
        </w:tc>
      </w:tr>
      <w:tr>
        <w:trPr>
          <w:trHeight w:val="225" w:hRule="atLeast"/>
        </w:trPr>
        <w:tc>
          <w:tcPr>
            <w:tcW w:w="1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 xml:space="preserve">Horizontālais sistēmu audits par Maksājumu pieprasījumu pārbaužu kvalitāti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65" w:leader="none"/>
              </w:tabs>
              <w:snapToGrid w:val="false"/>
              <w:spacing w:lineRule="auto" w:line="240" w:before="0" w:after="0"/>
              <w:ind w:left="502" w:hanging="72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3. Cilvēkresursi un nodarbinātība (2007LV051PO001), Uzņēmējdarbība un inovācijas (2007LV161PO001) un  Infrastruktūra un pakalpojumi (2007LV161PO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evīzijas iestāde</w:t>
            </w:r>
          </w:p>
        </w:tc>
        <w:tc>
          <w:tcPr>
            <w:tcW w:w="1276" w:type="dxa"/>
            <w:tcBorders>
              <w:top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20.04.2015. 06.11.2015.</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MPK-AI/SI-15/7</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6.11.2015.</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Satiksmes ministrijā,</w:t>
            </w:r>
          </w:p>
          <w:p>
            <w:pPr>
              <w:pStyle w:val="Normal"/>
              <w:autoSpaceDE w:val="false"/>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Vides aizsardzības un reģionālās attīstības ministrijā,</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Centrālajā finanšu un līgumu aģentūrā,</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Valsts reģionālās attīstības aģentūrā,</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Latvijas Investīciju un attīstības aģentūrā,</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 xml:space="preserve">Valsts izglītības attīstības aģentūrā, </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Nodarbinātības valsts aģentūrā</w:t>
            </w:r>
          </w:p>
          <w:p>
            <w:pPr>
              <w:pStyle w:val="Normal"/>
              <w:autoSpaceDE w:val="false"/>
              <w:spacing w:before="0" w:after="160"/>
              <w:jc w:val="center"/>
              <w:rPr>
                <w:rFonts w:ascii="Times New Roman" w:hAnsi="Times New Roman" w:cs="Times New Roman"/>
                <w:bCs/>
                <w:color w:val="A6A6A6"/>
                <w:sz w:val="20"/>
                <w:szCs w:val="20"/>
              </w:rPr>
            </w:pPr>
            <w:r>
              <w:rPr>
                <w:rFonts w:cs="Times New Roman" w:ascii="Times New Roman" w:hAnsi="Times New Roman"/>
                <w:bCs/>
                <w:sz w:val="20"/>
                <w:szCs w:val="20"/>
              </w:rPr>
              <w:t>Sabiedrības integrācijas fondā</w:t>
            </w:r>
          </w:p>
        </w:tc>
        <w:tc>
          <w:tcPr>
            <w:tcW w:w="311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Audita rezultātā ir iegūta pietiekama pārliecība, ka 2007.-2013.gada plānošanas periodam izveidotā ES fondu vadības un kontroles sistēma nodrošina kvalitatīvas maksājumu pieprasījumu pārbaudes plānošanas perioda noslēguma posmā, tai skaitā pārbaudes projektu īstenošanas vietās.</w:t>
            </w:r>
          </w:p>
          <w:p>
            <w:pPr>
              <w:pStyle w:val="Normal"/>
              <w:spacing w:before="0" w:after="160"/>
              <w:jc w:val="both"/>
              <w:rPr>
                <w:rFonts w:ascii="Times New Roman" w:hAnsi="Times New Roman" w:cs="Times New Roman"/>
                <w:bCs/>
                <w:sz w:val="20"/>
                <w:szCs w:val="20"/>
              </w:rPr>
            </w:pPr>
            <w:r>
              <w:rPr>
                <w:rFonts w:cs="Times New Roman" w:ascii="Times New Roman" w:hAnsi="Times New Roman"/>
                <w:sz w:val="20"/>
                <w:szCs w:val="20"/>
              </w:rPr>
              <w:t>Neizsakot ieteikumu, tika norādīts, ka Vadošai iestādei nepieciešams pievērst pastiprinātu uzmanību tam, vai VRAA un LIAA ir pietiekama kapacitāte maksājumu pieprasījumu un PPĪV savlaicīgai un kvalitatīvai veikšanai līdz pat 2007. – 2013. plānošanas perioda noslēgumam.</w:t>
            </w:r>
          </w:p>
        </w:tc>
        <w:tc>
          <w:tcPr>
            <w:tcW w:w="2410"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bottom w:val="single" w:sz="4" w:space="0" w:color="000000"/>
              <w:right w:val="single" w:sz="4" w:space="0" w:color="000000"/>
            </w:tcBorders>
          </w:tcPr>
          <w:p>
            <w:pPr>
              <w:pStyle w:val="Normal"/>
              <w:spacing w:before="0" w:after="80"/>
              <w:jc w:val="both"/>
              <w:rPr>
                <w:rFonts w:ascii="Times New Roman" w:hAnsi="Times New Roman" w:cs="Times New Roman"/>
                <w:sz w:val="20"/>
                <w:szCs w:val="20"/>
              </w:rPr>
            </w:pPr>
            <w:r>
              <w:rPr>
                <w:rFonts w:cs="Times New Roman" w:ascii="Times New Roman" w:hAnsi="Times New Roman"/>
                <w:sz w:val="20"/>
                <w:szCs w:val="20"/>
              </w:rPr>
              <w:t>Lai gan ieteikums vadošajai iestādei netika izteikts, ņemot vērā audita ziņojumā ietverto norādi, vadošā iestāde ir veikusi attiecīgās darbības, lai izvērtētu un nepieciešamības gadījumā stiprinātu norādīto iestāžu kapacitāti maksājumu pieprasījumu pārbaužu un PPĪV veikšanā, tai skaitā rīcība tiek nodrošināta arī citos auditos izteiktu ieteikumu ietvaros (t.sk. lūdzam skatīt 1.punktā norādīto vadošās iestādes rīcību).</w:t>
            </w:r>
          </w:p>
        </w:tc>
      </w:tr>
    </w:tbl>
    <w:p>
      <w:pPr>
        <w:pStyle w:val="Normal"/>
        <w:spacing w:lineRule="auto" w:line="240" w:before="0" w:after="0"/>
        <w:rPr/>
      </w:pPr>
      <w:r>
        <w:rPr>
          <w:rFonts w:cs="Times New Roman" w:ascii="Times New Roman" w:hAnsi="Times New Roman"/>
          <w:bCs/>
          <w:i/>
          <w:sz w:val="20"/>
          <w:szCs w:val="20"/>
        </w:rPr>
        <w:t xml:space="preserve">Tabula 2                                       </w:t>
      </w:r>
      <w:r>
        <w:rPr>
          <w:rFonts w:cs="Times New Roman" w:ascii="Times New Roman" w:hAnsi="Times New Roman"/>
          <w:bCs/>
          <w:i/>
          <w:sz w:val="24"/>
          <w:szCs w:val="24"/>
        </w:rPr>
        <w:t>Finanšu ministrijas Iekšējā audita departamenta veiktie auditi un iestāžu veikto auditu izvērtējumi</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bl>
      <w:tblPr>
        <w:tblW w:w="14026" w:type="dxa"/>
        <w:jc w:val="left"/>
        <w:tblInd w:w="-113" w:type="dxa"/>
        <w:tblLayout w:type="fixed"/>
        <w:tblCellMar>
          <w:top w:w="0" w:type="dxa"/>
          <w:left w:w="108" w:type="dxa"/>
          <w:bottom w:w="0" w:type="dxa"/>
          <w:right w:w="108" w:type="dxa"/>
        </w:tblCellMar>
      </w:tblPr>
      <w:tblGrid>
        <w:gridCol w:w="528"/>
        <w:gridCol w:w="3005"/>
        <w:gridCol w:w="1611"/>
        <w:gridCol w:w="5093"/>
        <w:gridCol w:w="3789"/>
      </w:tblGrid>
      <w:tr>
        <w:trPr>
          <w:tblHeader w:val="true"/>
          <w:trHeight w:val="549" w:hRule="atLeast"/>
        </w:trPr>
        <w:tc>
          <w:tcPr>
            <w:tcW w:w="528" w:type="dxa"/>
            <w:tcBorders>
              <w:top w:val="single" w:sz="4" w:space="0" w:color="000000"/>
              <w:left w:val="single" w:sz="4" w:space="0" w:color="000000"/>
              <w:bottom w:val="single" w:sz="12" w:space="0" w:color="000000"/>
              <w:right w:val="single" w:sz="12"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Nr.</w:t>
            </w:r>
          </w:p>
        </w:tc>
        <w:tc>
          <w:tcPr>
            <w:tcW w:w="3005" w:type="dxa"/>
            <w:tcBorders>
              <w:top w:val="single" w:sz="4" w:space="0" w:color="000000"/>
              <w:left w:val="single" w:sz="12"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udita nosaukums</w:t>
            </w:r>
          </w:p>
        </w:tc>
        <w:tc>
          <w:tcPr>
            <w:tcW w:w="1611" w:type="dxa"/>
            <w:tcBorders>
              <w:top w:val="single" w:sz="4" w:space="0" w:color="000000"/>
              <w:left w:val="single" w:sz="4"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Darbības programma (ja izdalīta), audita Nr. un ziņojuma/izvērt. kopsav. datums</w:t>
            </w:r>
          </w:p>
        </w:tc>
        <w:tc>
          <w:tcPr>
            <w:tcW w:w="5093" w:type="dxa"/>
            <w:tcBorders>
              <w:top w:val="single" w:sz="4" w:space="0" w:color="000000"/>
              <w:left w:val="single" w:sz="4"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tiskākie secinājumi/piezīmes</w:t>
            </w:r>
          </w:p>
        </w:tc>
        <w:tc>
          <w:tcPr>
            <w:tcW w:w="3789" w:type="dxa"/>
            <w:tcBorders>
              <w:top w:val="single" w:sz="4" w:space="0" w:color="000000"/>
              <w:left w:val="single" w:sz="4"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 xml:space="preserve">Vadošās iestādes veiktā vai plānotā rīcība </w:t>
              <w:br/>
              <w:t>sistēmas pilnveidošanai</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cs="Times New Roman" w:ascii="Times New Roman" w:hAnsi="Times New Roman"/>
                <w:sz w:val="20"/>
                <w:szCs w:val="20"/>
              </w:rPr>
              <w:t>IAD veiktais KM iekšējā audita  "Atbildīgās iestādes funkciju nodrošināšana Eiropas Savienības struktūrfondu finansēto darbības programmu projektu atlasē’’ ziņojum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M-M-E3.1-1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30.04.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hd w:fill="FFFFFF" w:val="clear"/>
              <w:suppressAutoHyphens w:val="true"/>
              <w:spacing w:lineRule="auto" w:line="240" w:before="0" w:after="0"/>
              <w:jc w:val="both"/>
              <w:rPr/>
            </w:pPr>
            <w:r>
              <w:rPr>
                <w:rFonts w:cs="Times New Roman" w:ascii="Times New Roman" w:hAnsi="Times New Roman"/>
                <w:bCs/>
                <w:color w:val="000000"/>
                <w:sz w:val="20"/>
                <w:szCs w:val="20"/>
              </w:rPr>
              <w:t xml:space="preserve">Audita rezultātā secināts, ka </w:t>
            </w:r>
            <w:r>
              <w:rPr>
                <w:rFonts w:eastAsia="Times New Roman" w:cs="Times New Roman" w:ascii="Times New Roman" w:hAnsi="Times New Roman"/>
                <w:color w:val="000000"/>
                <w:sz w:val="20"/>
                <w:szCs w:val="20"/>
                <w:lang w:eastAsia="lv-LV"/>
              </w:rPr>
              <w:t>iekšējā kontroles sistēma (</w:t>
            </w:r>
            <w:r>
              <w:rPr>
                <w:rFonts w:cs="Times New Roman" w:ascii="Times New Roman" w:hAnsi="Times New Roman"/>
                <w:bCs/>
                <w:color w:val="000000"/>
                <w:sz w:val="20"/>
                <w:szCs w:val="20"/>
              </w:rPr>
              <w:t xml:space="preserve">IKS) darbojas, bet nepieciešami atsevišķi pilnveidojumi. Konstatēti atsevišķi, specifisku kontroļu trūkumi, kuriem ir vidēja/maznozīmīga ietekme uz ES fondu/ārvalstu finanšu palīdzības vadības un kontroles sistēmas darbību. </w:t>
            </w:r>
          </w:p>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cs="Times New Roman" w:ascii="Times New Roman" w:hAnsi="Times New Roman"/>
                <w:bCs/>
                <w:color w:val="000000"/>
                <w:sz w:val="20"/>
                <w:szCs w:val="20"/>
              </w:rPr>
              <w:t>KM izteikts viens vidējas prioritātes ieteikums: nodrošināt projektu iesniegumu saglabāšanu, norādot nomenklatūras numuru un glabāšanas termiņu.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379"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lv-LV"/>
              </w:rPr>
              <w:t xml:space="preserve">IAD veiktais VIAA </w:t>
            </w:r>
            <w:r>
              <w:rPr>
                <w:rFonts w:cs="Times New Roman" w:ascii="Times New Roman" w:hAnsi="Times New Roman"/>
                <w:sz w:val="20"/>
                <w:szCs w:val="20"/>
              </w:rPr>
              <w:t xml:space="preserve">iekšējā audita  </w:t>
            </w:r>
            <w:r>
              <w:rPr>
                <w:rFonts w:eastAsia="Times New Roman" w:cs="Times New Roman" w:ascii="Times New Roman" w:hAnsi="Times New Roman"/>
                <w:bCs/>
                <w:color w:val="000000"/>
                <w:sz w:val="20"/>
                <w:szCs w:val="20"/>
                <w:lang w:eastAsia="lv-LV"/>
              </w:rPr>
              <w:t>“Projektu progresa pārbaudes” ziņojum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2.2/1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1.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eastAsia="Times New Roman" w:cs="Times New Roman" w:ascii="Times New Roman" w:hAnsi="Times New Roman"/>
                <w:color w:val="000000"/>
                <w:sz w:val="20"/>
                <w:szCs w:val="20"/>
                <w:lang w:eastAsia="lv-LV"/>
              </w:rPr>
              <w:t>IKS darbojas, bet nepieciešami atsevišķi pilnveidojumi: konstatēti atsevišķi, specifisku kontroļu trūkumi, kuriem ir vidēja/maznozīmīga ietekme uz ES fondu/ārvalstu finanšu palīdzības vadības un kontroles sistēmas darbību. Audita ietvaros izteikti pieci ieteikumi VIAA.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ir ņēmusi vērā audita konstatējumus, nodrošinot regulāros uzraudzības pasākumus. Papildus tika organizēta sanāksme ar IAD, lai pārrunātu sniegto vērtējumu. Konstatētās būtiskās problēmas nerada ietekmi uz izdevumu attiecināmību.</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AD veiktais VARAM iekšējā audita  ‘’Eiropas Savienības fondu 3.2.2.1.1. apakšaktivitātes "Informācijas sistēmu un elektronisko pakalpojumu attīstība" funkciju sadales un izpildes novērtējums’’ ziņojum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014/14/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7.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hd w:fill="FFFFFF" w:val="clear"/>
              <w:suppressAutoHyphens w:val="true"/>
              <w:spacing w:lineRule="auto" w:line="240" w:before="0" w:after="0"/>
              <w:jc w:val="both"/>
              <w:rPr/>
            </w:pPr>
            <w:r>
              <w:rPr>
                <w:rFonts w:cs="Times New Roman" w:ascii="Times New Roman" w:hAnsi="Times New Roman"/>
                <w:bCs/>
                <w:color w:val="000000"/>
                <w:sz w:val="20"/>
                <w:szCs w:val="20"/>
              </w:rPr>
              <w:t xml:space="preserve">IKS darbojas, bet nepieciešami atsevišķi pilnveidojumi: konstatēti atsevišķi, specifisku kontroļu trūkumi, kuriem ir vidēja/maznozīmīga ietekme uz ES fondu/ārvalstu finanšu palīdzības vadības un kontroles sistēmas darbību. </w:t>
            </w:r>
          </w:p>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udita rezultātā VARAM izteikti 13 ieteikumi. Auditētā iestāde ir izstrādājusi pasākumu plānu ieteikumu ieviešanai.</w:t>
            </w:r>
          </w:p>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Ziņojumā norādīti trūkumi attiecībā uz:</w:t>
            </w:r>
          </w:p>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vienošanās grozījumu izskatīšanu normatīvajos aktos noteiktajos termiņos, </w:t>
            </w:r>
          </w:p>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projektu uzraudzības padomes vai valdes sēžu dalības nodrošināšanu no VARAM kā atbildīgās iestādes puses.</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AD veiktais VARAM iekšējā audita  "2007.-2013.gada plānošanas perioda Eiropas Savienības struktūrfondu un Kohēzijas fonda finansēto projektu pēcieviešanas uzraudzības īstenošan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014/31/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8.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IKS darbojas, bet nepieciešami atsevišķi pilnveidojumi: konstatēti atsevišķi, specifisku kontroļu trūkumi, kuriem ir vidēja/maznozīmīga ietekme uz ES fondu/ārvalstu finanšu palīdzības vadības un kontroles sistēmas darbību. Ieteikumi saistīti galvenokārt ar iekšējo procedūru precizēšanu, amata aprakstu aktualizēšanu, informācijas ievadi ES fondu vadības informācijas sistēmā, kā arī izteikts ieteikums nodrošināt pēcieviešanas pārbaužu plānošanas procesa izsekojamību.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IAD veiktais VIAA iekšējā audita  ''Finanšu korekcijas piemērošana'' ziņojum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2.10/15/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0.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IKS darbojas, bet nepieciešami atsevišķi pilnveidojumi: konstatēti atsevišķi, specifisku kontroļu trūkumi, kuriem ir vidēja/maznozīmīga ietekme uz ES fondu/ārvalstu finanšu palīdzības vadības un kontroles sistēmas darbību. Audita ietvaros izteikti ieteikumi veikt atkārtotas pārbaudes par atsevišķiem finanšu korekciju piemērošanas gadījumiem un precizēt iekšējās procedūras.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6</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0"/>
                <w:szCs w:val="20"/>
                <w:lang w:eastAsia="lv-LV"/>
              </w:rPr>
              <w:t>FM IAD audits “ES fondu plānošanas dokumentos noteikto mērķu un rezultātu sasniegšanas nodrošināšana”</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SF-201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2.2015.</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Audita rezultātā secināts, ka IKS darbojas, lai gan ir nepieciešami atsevišķi uzlabojumi.  Konstatēts, ka AI daļēji nav izprotama uzraudzības ziņojumu sagatavošanas būtība, kā arī apkopotas atsevišķas atziņas par uzraudzības ziņojumu sagatavošanu, tai skaitā par ziņojumu sagatavošanas biežumu un iekļaujamās informācijas detalizāciju. </w:t>
            </w:r>
          </w:p>
          <w:p>
            <w:pPr>
              <w:pStyle w:val="Normal"/>
              <w:shd w:fill="FFFFFF" w:val="clear"/>
              <w:suppressAutoHyphens w:val="true"/>
              <w:spacing w:lineRule="auto" w:line="240" w:before="0" w:after="0"/>
              <w:jc w:val="both"/>
              <w:rPr>
                <w:rFonts w:ascii="Times New Roman" w:hAnsi="Times New Roman" w:cs="Times New Roman"/>
                <w:bCs/>
                <w:color w:val="000000"/>
                <w:sz w:val="20"/>
                <w:szCs w:val="20"/>
              </w:rPr>
            </w:pPr>
            <w:r>
              <w:rPr>
                <w:rFonts w:eastAsia="Times New Roman" w:cs="Times New Roman" w:ascii="Times New Roman" w:hAnsi="Times New Roman"/>
                <w:color w:val="000000"/>
                <w:sz w:val="20"/>
                <w:szCs w:val="20"/>
                <w:lang w:eastAsia="lv-LV"/>
              </w:rPr>
              <w:t>Līdz ar to IAD, neizsakot ieteikumu, aicina vadošo iestādi saskaņot MK noteikumos un vadlīnijās ietvertās prasības attiecībā uz atbildīgo iestāžu gatavojamo informāciju par aktivitāšu ieviešanu, gatavojot normatīvos aktus 2014.–2020.gada plānošanas periodam.</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Auditējamās iestādes izstrādājušas trūkumu novēršanas plānu ieteikumu ieviešanai. </w:t>
            </w:r>
          </w:p>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izstrādājot Ministru kabineta 2015.gada 24.februāra noteikumus Nr.108 "Kārtība, kādā uzrauga un izvērtē Eiropas Savienības struktūrfondu un Kohēzijas fonda ieviešanu, kā arī izveido un izmanto Kohēzijas politikas fondu vadības informācijas sistēmu 2014.–2020.gadam", attiecīgi ieviešot audita rezultātā VI izteiktos ietei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lv-LV"/>
              </w:rPr>
              <w:t xml:space="preserve">IAD veiktais TM </w:t>
            </w:r>
            <w:r>
              <w:rPr>
                <w:rFonts w:cs="Times New Roman" w:ascii="Times New Roman" w:hAnsi="Times New Roman"/>
                <w:sz w:val="20"/>
                <w:szCs w:val="20"/>
              </w:rPr>
              <w:t xml:space="preserve">iekšējā audita  </w:t>
            </w:r>
            <w:r>
              <w:rPr>
                <w:rFonts w:eastAsia="Times New Roman" w:cs="Times New Roman" w:ascii="Times New Roman" w:hAnsi="Times New Roman"/>
                <w:bCs/>
                <w:color w:val="000000"/>
                <w:sz w:val="20"/>
                <w:szCs w:val="20"/>
                <w:lang w:eastAsia="lv-LV"/>
              </w:rPr>
              <w:t>"Eiropas Reģionālās attīstības fonda projekta (Nr. 3DP/3.1.1.2.0/09/IPIA/VIAA/001) "Profesionālās izglītības infrastruktūras attīstība un mācību aprīkojuma modernizācija ieslodzījuma vietās" iekšējais audits Ieslodzījumu vietu pārvaldē"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20"/>
              </w:rPr>
              <w:t>09.06.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dita rezultātā secināts, ka IKS darbojas daļēji, ir nepieciešami būtiski pilnveidojumi. Trūkumi ir sistēmiski un var radīt neatbilstības.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Reaģējot uz audita konstatējumiem un secinājumiem, VI lūdza IZM un VIAA sniegt viedokli par konstatējumu pamatotību un izdevumu attiecināmību. VIAA veica papildu pārbaudes un informēja VI, ka gadījums tika izvērtēts VIAA Finanšu korekcijas piemērošanas komisijā, kuras laikā pieņēma lēmumu nepiemērot finanšu korekciju, attiecīgi audita konstatējumi nerada ietekmi uz izdevumu attiecināmību. Auditētajai iestādei izteiktie ieteikumi tiek ieviesti saskaņā ar trūkumu novēršanas plānu.</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lv-LV"/>
              </w:rPr>
              <w:t xml:space="preserve">IAD veiktais SM </w:t>
            </w:r>
            <w:r>
              <w:rPr>
                <w:rFonts w:cs="Times New Roman" w:ascii="Times New Roman" w:hAnsi="Times New Roman"/>
                <w:sz w:val="20"/>
                <w:szCs w:val="20"/>
              </w:rPr>
              <w:t xml:space="preserve">iekšējā audita  </w:t>
            </w:r>
            <w:r>
              <w:rPr>
                <w:rFonts w:eastAsia="Times New Roman" w:cs="Times New Roman" w:ascii="Times New Roman" w:hAnsi="Times New Roman"/>
                <w:bCs/>
                <w:color w:val="000000"/>
                <w:sz w:val="20"/>
                <w:szCs w:val="20"/>
                <w:lang w:eastAsia="lv-LV"/>
              </w:rPr>
              <w:t>"Iekšējā audita ziņojums “Eiropas Savienības finansēto projektu pēcuzraudzības procesa nodrošināšan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2.2016.</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KS darbojas, bet nepieciešami atsevišķi pilnveidojumi: konstatēti atsevišķi, specifisku kontroļu trūkumi, kuriem ir vidēja/maznozīmīga ietekme uz ES fondu/ārvalstu finanšu palīdzības vadības un kontroles sistēmas darbību. Izteiktie ieteikumi saistīti galvenokārt ar iekšējo procedūru precizējumiem.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9</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IAD veiktais EM IA ziņojuma “ERAF projekta "Būvniecības informācijas sistēma"  ieviešana un uzraudzība”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rPr>
              <w:t>15.02.2016</w:t>
            </w:r>
            <w:r>
              <w:rPr>
                <w:rFonts w:cs="Times New Roman" w:ascii="Times New Roman" w:hAnsi="Times New Roman"/>
                <w:sz w:val="24"/>
              </w:rPr>
              <w:t>.</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KS darbojas, bet nepieciešami atsevišķi pilnveidojumi: konstatēti atsevišķi, specifisku kontroļu trūkumi, kuriem ir vidēja/maznozīmīga ietekme uz ES fondu/ārvalstu finanšu palīdzības vadības un kontroles sistēmas darbību. Konstatēts, ka nepieciešams pilnveidot projekta ieviešanas un administrēšanas procesu, līdz ar to EM izteikti ieteikumi procesa pilnveidei.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M ir ieviesusi audita ietvaros izteiktos ieteikumus. VI ņēmusi vērā audita rezultātā izteiktos konstatējumus un ieteikumus, pastāvīgi nodrošinot uzraudzības pasākumus.</w:t>
            </w:r>
          </w:p>
        </w:tc>
      </w:tr>
      <w:tr>
        <w:trPr>
          <w:trHeight w:val="537"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IAD audits “Pēcuzraudzības nodrošināšana 2007.-2013.gada plānošanas perioda projektiem”</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4/2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2.2016.</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dits veikts CFLA, VIAA un LIAA un galvenais secinājums par visām iestādēm ir vienāds: Iekšējās kontroles sistēma darbojas, lai gan ir nepieciešami atsevišķi uzlabojumi – konstatēti atsevišķu, specifiku kontroļu trūkumi, tomēr kopumā novērtētās kontroles ir atbilstošas, pietiekamas un efektīvas, kas ļauj sniegt pietiekamu pārliecību, ka riski tiek vadīti (mazināti) un iestādes/ sistēmas mērķis tiks sasniegts. Audita ietvaros tika izteikti kopumā 8 ieteikumi, no kuriem trīs ieteikumi tika ieviesti ziņojuma saskaņošanas laikā. CFLA ieteikts uzlabot pēcuzraudzības pārbaužu procesu, savukārt LIAA ieteikts pilnveidot pārbaužu plānošanu un īstenošanu, kā arī veikt precizējumus iekšējos normatīvajos aktos. Ieteikumu ieviešanai izstrādāts pasākumu plāns.</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1</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IAD sagatavotais VARAM iekšējā audita “Par Eiropas Savienības fondu projektu uzraudzības iekšējās kontroles sistēmu VSIA "Latvijas vides ģeoloģijas un meteoroloģijas centrs"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16</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KS darbojas, bet nepieciešami atsevišķi pilnveidojumi: konstatēti atsevišķi, specifisku kontroļu trūkumi, kuriem ir vidēja/maznozīmīga ietekme uz ES fondu/ārvalstu finanšu palīdzības vadības un kontroles sistēmas darbību. Audita rezultātā izteikti pieci ieteikumi, tostarp ierosināts veikt grozījumus sadarbības līgumā un uzlabot dokumentēšanas procesu.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2</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IAD veiktais CFLA audits „Pēcuzraudzības nodrošināšana 2007.-2013.gada plānošanas perioda projektiem”</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04/136-i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1.2017.</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dita mērķis tika sasniegts, iegūstot pietiekamus, ticamus un būtiskus pierādījumus par CFLA iekšējās kontroles sistēmas darbības efektivitāti un atbilstību normatīvajiem aktiem, pamatojoties uz kuriem izdarīti secinājumi un izteikts ieteikums jomas sakārtošanai un attīstībai. Iekšējās kontroles sistēma darbojas, lai gan ir nepieciešami atsevišķi uzlabojumi. Lai sistēmu uzlabotu, sniegts viens ieteikums par iekšējo procedūru ievērošanu. CFLA ir izstrādājusi pasākumu plānu ieteikuma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r>
        <w:trPr>
          <w:trHeight w:val="1541" w:hRule="atLeast"/>
        </w:trPr>
        <w:tc>
          <w:tcPr>
            <w:tcW w:w="52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3</w:t>
            </w:r>
          </w:p>
        </w:tc>
        <w:tc>
          <w:tcPr>
            <w:tcW w:w="30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IAD veiktais VIAA iekšējā audita “Pārbaudes projektu īstenošanas vietās pēc projekta pabeigšanas” izvērtējuma kopsavilkums</w:t>
            </w:r>
          </w:p>
        </w:tc>
        <w:tc>
          <w:tcPr>
            <w:tcW w:w="16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1/2017</w:t>
            </w:r>
          </w:p>
          <w:p>
            <w:pPr>
              <w:pStyle w:val="Normal"/>
              <w:spacing w:lineRule="auto" w:line="240" w:before="0" w:after="0"/>
              <w:jc w:val="center"/>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r>
          </w:p>
          <w:p>
            <w:pPr>
              <w:pStyle w:val="Normal"/>
              <w:spacing w:lineRule="auto" w:line="240" w:before="0" w:after="0"/>
              <w:jc w:val="center"/>
              <w:rPr>
                <w:rFonts w:ascii="Times New Roman" w:hAnsi="Times New Roman" w:eastAsia="Times New Roman" w:cs="Times New Roman"/>
                <w:bCs/>
                <w:color w:val="000000"/>
                <w:sz w:val="20"/>
                <w:szCs w:val="20"/>
                <w:lang w:eastAsia="lv-LV"/>
              </w:rPr>
            </w:pPr>
            <w:r>
              <w:rPr>
                <w:rFonts w:eastAsia="Times New Roman" w:cs="Times New Roman" w:ascii="Times New Roman" w:hAnsi="Times New Roman"/>
                <w:bCs/>
                <w:color w:val="000000"/>
                <w:sz w:val="20"/>
                <w:szCs w:val="20"/>
                <w:lang w:eastAsia="lv-LV"/>
              </w:rPr>
              <w:t>16.01.2017.</w:t>
            </w:r>
          </w:p>
        </w:tc>
        <w:tc>
          <w:tcPr>
            <w:tcW w:w="50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0"/>
                <w:szCs w:val="20"/>
                <w:lang w:eastAsia="lv-LV"/>
              </w:rPr>
              <w:t>IKS darbojas, bet nepieciešami atsevišķi pilnveidojumi: konstatēti atsevišķi, specifisku kontroļu trūkumi, kuriem ir vidēja/maznozīmīga ietekme uz ES fondu/ārvalstu finanšu palīdzības vadības un kontroles sistēmas darbību. VIAA izteikti 8 ieteikumi, kas attiecas uz iekšējo normatīvo aktu precizēšanu, metodiskā atbalsta un iekšējo kontroļu stiprināšanu. Auditētā iestāde ir izstrādājusi pasākumu plānu ieteikumu ieviešanai.</w:t>
            </w:r>
          </w:p>
        </w:tc>
        <w:tc>
          <w:tcPr>
            <w:tcW w:w="37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 ņēmusi vērā audita rezultātā izteiktos konstatējumus un ieteikumus, pastāvīgi nodrošinot uzraudzības pasākumus.</w:t>
            </w:r>
          </w:p>
        </w:tc>
      </w:tr>
    </w:tbl>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 xml:space="preserve">Tabula 3                                                                              Eiropas Komisijas veiktie auditi </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bl>
      <w:tblPr>
        <w:tblW w:w="5500" w:type="pct"/>
        <w:jc w:val="center"/>
        <w:tblInd w:w="0" w:type="dxa"/>
        <w:tblLayout w:type="fixed"/>
        <w:tblCellMar>
          <w:top w:w="0" w:type="dxa"/>
          <w:left w:w="108" w:type="dxa"/>
          <w:bottom w:w="0" w:type="dxa"/>
          <w:right w:w="108" w:type="dxa"/>
        </w:tblCellMar>
      </w:tblPr>
      <w:tblGrid>
        <w:gridCol w:w="418"/>
        <w:gridCol w:w="2257"/>
        <w:gridCol w:w="2727"/>
        <w:gridCol w:w="2791"/>
        <w:gridCol w:w="3816"/>
        <w:gridCol w:w="3344"/>
      </w:tblGrid>
      <w:tr>
        <w:trPr>
          <w:tblHeader w:val="true"/>
        </w:trPr>
        <w:tc>
          <w:tcPr>
            <w:tcW w:w="4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ind w:left="-142" w:right="-108"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Nr.</w:t>
            </w:r>
          </w:p>
        </w:tc>
        <w:tc>
          <w:tcPr>
            <w:tcW w:w="225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ind w:left="-142" w:right="-108"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Darbības programma</w:t>
            </w:r>
          </w:p>
        </w:tc>
        <w:tc>
          <w:tcPr>
            <w:tcW w:w="272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ind w:left="-108" w:right="33" w:firstLine="108"/>
              <w:jc w:val="center"/>
              <w:rPr>
                <w:rFonts w:ascii="Times New Roman" w:hAnsi="Times New Roman" w:eastAsia="Times New Roman" w:cs="Times New Roman"/>
                <w:b/>
                <w:b/>
                <w:szCs w:val="20"/>
              </w:rPr>
            </w:pPr>
            <w:r>
              <w:rPr>
                <w:rFonts w:eastAsia="Times New Roman" w:cs="Times New Roman" w:ascii="Times New Roman" w:hAnsi="Times New Roman"/>
                <w:b/>
                <w:szCs w:val="20"/>
              </w:rPr>
              <w:t>Audita nosaukums un ziņojuma datums</w:t>
            </w:r>
          </w:p>
        </w:tc>
        <w:tc>
          <w:tcPr>
            <w:tcW w:w="279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Audita mērķis</w:t>
            </w:r>
          </w:p>
        </w:tc>
        <w:tc>
          <w:tcPr>
            <w:tcW w:w="38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ind w:left="-107"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Galvenie/ provizoriskie secinājumi/ ieteikumi</w:t>
            </w:r>
          </w:p>
        </w:tc>
        <w:tc>
          <w:tcPr>
            <w:tcW w:w="33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ind w:left="-108" w:hanging="0"/>
              <w:jc w:val="center"/>
              <w:rPr>
                <w:rFonts w:ascii="Times New Roman" w:hAnsi="Times New Roman" w:eastAsia="Times New Roman" w:cs="Times New Roman"/>
                <w:b/>
                <w:b/>
                <w:szCs w:val="20"/>
              </w:rPr>
            </w:pPr>
            <w:r>
              <w:rPr>
                <w:rFonts w:eastAsia="Times New Roman" w:cs="Times New Roman" w:ascii="Times New Roman" w:hAnsi="Times New Roman"/>
                <w:b/>
                <w:szCs w:val="20"/>
              </w:rPr>
              <w:t>Vadošās iestādes plānotā rīcība sistēmas pilnveidošanai</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 xml:space="preserve">2.DP "Uzņēmējdarbība un inovācijas" </w:t>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 xml:space="preserve">un </w:t>
            </w:r>
          </w:p>
          <w:p>
            <w:pPr>
              <w:pStyle w:val="Normal"/>
              <w:spacing w:lineRule="auto" w:line="240" w:before="0" w:after="0"/>
              <w:jc w:val="both"/>
              <w:rPr/>
            </w:pPr>
            <w:r>
              <w:rPr>
                <w:rFonts w:eastAsia="Times New Roman" w:cs="Times New Roman" w:ascii="Times New Roman" w:hAnsi="Times New Roman"/>
                <w:bCs/>
                <w:color w:val="000000"/>
                <w:lang w:eastAsia="lv-LV"/>
              </w:rPr>
              <w:t>3.DP "Infrastruktūra un pakalpojumi"</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Cs w:val="24"/>
              </w:rPr>
              <w:t xml:space="preserve"> </w:t>
            </w:r>
            <w:r>
              <w:rPr>
                <w:rFonts w:eastAsia="Times New Roman" w:cs="Times New Roman" w:ascii="Times New Roman" w:hAnsi="Times New Roman"/>
                <w:bCs/>
                <w:color w:val="000000"/>
                <w:lang w:eastAsia="lv-LV"/>
              </w:rPr>
              <w:t>Revīzijas iestādes veiktā darba pārbaude attiecībā uz 2.DP "Uzņēmējdarbība un inovācijas" un 3.DP "Infrastruktūra un pakalpojumi"</w:t>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Nr. 2013/LV/REGIO/C2/1242/1</w:t>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Audita misijas periods: 25.-29.11.2013.</w:t>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r>
          </w:p>
          <w:p>
            <w:pPr>
              <w:pStyle w:val="Normal"/>
              <w:spacing w:lineRule="auto" w:line="240" w:before="0" w:after="0"/>
              <w:jc w:val="both"/>
              <w:rPr>
                <w:rFonts w:ascii="Times New Roman" w:hAnsi="Times New Roman" w:eastAsia="Times New Roman" w:cs="Times New Roman"/>
                <w:bCs/>
                <w:color w:val="000000"/>
                <w:szCs w:val="20"/>
                <w:lang w:eastAsia="lv-LV"/>
              </w:rPr>
            </w:pPr>
            <w:r>
              <w:rPr>
                <w:rFonts w:eastAsia="Times New Roman" w:cs="Times New Roman" w:ascii="Times New Roman" w:hAnsi="Times New Roman"/>
                <w:bCs/>
                <w:color w:val="000000"/>
                <w:szCs w:val="20"/>
                <w:lang w:eastAsia="lv-LV"/>
              </w:rPr>
              <w:t>Ziņojuma datums 07.04.2015.</w:t>
            </w:r>
          </w:p>
          <w:p>
            <w:pPr>
              <w:pStyle w:val="Normal"/>
              <w:spacing w:lineRule="auto" w:line="240" w:before="0" w:after="0"/>
              <w:jc w:val="both"/>
              <w:rPr>
                <w:rFonts w:ascii="Times New Roman" w:hAnsi="Times New Roman" w:eastAsia="Times New Roman" w:cs="Times New Roman"/>
                <w:bCs/>
                <w:color w:val="000000"/>
                <w:szCs w:val="20"/>
                <w:lang w:eastAsia="lv-LV"/>
              </w:rPr>
            </w:pPr>
            <w:r>
              <w:rPr>
                <w:rFonts w:eastAsia="Times New Roman" w:cs="Times New Roman" w:ascii="Times New Roman" w:hAnsi="Times New Roman"/>
                <w:bCs/>
                <w:color w:val="000000"/>
                <w:szCs w:val="20"/>
                <w:lang w:eastAsia="lv-LV"/>
              </w:rPr>
            </w:r>
          </w:p>
          <w:p>
            <w:pPr>
              <w:pStyle w:val="Normal"/>
              <w:spacing w:lineRule="auto" w:line="240" w:before="0" w:after="0"/>
              <w:jc w:val="both"/>
              <w:rPr>
                <w:rFonts w:ascii="Times New Roman" w:hAnsi="Times New Roman" w:cs="Times New Roman"/>
                <w:szCs w:val="20"/>
              </w:rPr>
            </w:pPr>
            <w:r>
              <w:rPr>
                <w:rFonts w:eastAsia="Times New Roman" w:cs="Times New Roman" w:ascii="Times New Roman" w:hAnsi="Times New Roman"/>
                <w:bCs/>
                <w:color w:val="000000"/>
                <w:szCs w:val="20"/>
                <w:lang w:eastAsia="lv-LV"/>
              </w:rPr>
              <w:t>Pēc ilgstošas komunikācijas EK viedoklis un uzaicinājums uz noklausīšanas procedūru VI iesūtīts 06.07.2016.</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Cs w:val="20"/>
              </w:rPr>
              <w:t>Eiropas Komisijas audits veikts ar mērķi pārliecināties par Revīzijas iestādes veikto auditu atbilstību Padomes Regulas (EK) Nr.1083/2006</w:t>
            </w:r>
            <w:r>
              <w:rPr>
                <w:rStyle w:val="FootnoteCharacters"/>
                <w:rStyle w:val="FootnoteAnchor"/>
                <w:rFonts w:cs="Times New Roman" w:ascii="Times New Roman" w:hAnsi="Times New Roman"/>
                <w:color w:val="000000"/>
                <w:szCs w:val="20"/>
              </w:rPr>
              <w:footnoteReference w:id="4"/>
            </w:r>
            <w:r>
              <w:rPr>
                <w:rFonts w:cs="Times New Roman" w:ascii="Times New Roman" w:hAnsi="Times New Roman"/>
                <w:color w:val="000000"/>
                <w:szCs w:val="20"/>
              </w:rPr>
              <w:t xml:space="preserve"> prasībām, īpaši  Regulas 62.pantam, kā arī, lai novērtētu paļaušanās līmeni attiecībā uz Revīzijas iestādes darba rezultātu, kas ietverts gada kontroles ziņojumā un atzinumā.</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Gala ziņojumā iekļautais būtiskākais konstatējums: iepirkuma nolikumā iekļauta prasība uz piedāvājuma iesniegšanas brīdi pretendentam nodrošināt speciālistus, kuri ir ieguvuši sertifikāciju atbilstoši Latvijas Republikas normatīvo aktu prasībām būvniecības jomā, kas varētu radīt nevienlīdzīgu attieksmi pret ārvalstu pretendentiem vai atturēt ārvalstu pretendentus no dalības iepirkumā.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apildus, sniegts ieteikums par finanšu korekcijas piemērošanu divos VSIA „Bērnu klīniskā universitātes slimnīca” projektos par iepirkumu dokumentācijā iekļauto atsauci uz Latvijas normatīviem aktiem par atbilstību publisko ēku normatīvo aktu prasībām, nelietojot vienlaikus “vai ekvivalents”.</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rPr>
              <w:t>17.12.2015. notika tikšanās ar EK auditoriem/pirms-noklausīšanās procedūra, kurā pārrunāti jautājumi par piemērojamo sistēmisko finanšu korekciju un finanšu korekciju projektu ietvaros. Saskaņā ar pirms-noklausīšanās procedūras sanāksmē panākto vienošanos 29.01.2016. EK tika nosūtīta papildu informācija un argumenti, atspēkojot finanšu korekcijas piemērošanu konkrētos projektos, kā arī nosūtīta tabula ar gadījumiem, kuros piemērojama sistēmiskā finanšu korekcija, ņemot vērā EK viedokli par pārkāpuma esamību, vienlaikus norādot iespējamos izņēmuma gadījumus. 06.07.2016. saņemts EK gala lēmums, kurā EK auditori ir informējuši, ka nepiekrīt Latvijas argumentiem un paliek pie sākotnējā viedokļa, ka ir piemērojamas finanšu korekcijas tajos projektos, kuros konstatējams EK norādītais pārkāpums. Tā kā Latvijas puse turpināja nepiekrist, sekoja uzklausīšanas procedūra, kuras laikā Latvija atkārtoti pauda argumentus par korekcijas atcelšanu, tomēr EK palika pie viedokļa, ka ir piemērojama finanšu korekcija 10% apmērā. Ņemot vērā, ka gadījumā, ja Latvija turpinās nepiekrist korekcijai, EK piemēros neto korekciju, un tiks zaudēts pieejamais ES fondu finansējums, lai nelietderīgi netērētu valsts budžeta līdzekļus, Latvija 06.02.2017. informēja EK, ka vairs neiebildīs pret korekciju. Par šo situāciju ir informēts Ministru kabinet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K 02.03.2017. informēja, ka ieteikums ir ieviests.  Attiecībā uz sistēmisko finanšu korekciju par prasību nodrošināt sertifikātus atbilstoši Latvijas normatīvo aktu prasībām,  ir sagatavots visu gadījumu apkopojums, un RI ir veikusi pārbaudi, lai varētu apstiprināt, ka apkopojums ir pilnīgs un korekts. </w:t>
            </w:r>
            <w:r>
              <w:rPr>
                <w:rFonts w:cs="Times New Roman" w:ascii="Times New Roman" w:hAnsi="Times New Roman"/>
                <w:sz w:val="24"/>
                <w:szCs w:val="24"/>
              </w:rPr>
              <w:t xml:space="preserve"> </w:t>
            </w:r>
            <w:r>
              <w:rPr>
                <w:rFonts w:cs="Times New Roman" w:ascii="Times New Roman" w:hAnsi="Times New Roman"/>
              </w:rPr>
              <w:t>Ieviešot ieteikumu, informācija par ietekmētajiem līgumiem, kuriem piemērojama finanšu korekcija, tika iekļauta ziņojumā Ministru kabinetam, un Ministru kabineta 2016.gada 20.septembra sēdē</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ika pieņemts lēmums par neatbilstoši veikto izdevumu atgūšanu no valsts budžeta. </w:t>
            </w:r>
            <w:r>
              <w:rPr>
                <w:rFonts w:cs="Times New Roman" w:ascii="Times New Roman" w:hAnsi="Times New Roman"/>
                <w:sz w:val="24"/>
                <w:szCs w:val="24"/>
              </w:rPr>
              <w:t xml:space="preserve"> </w:t>
            </w:r>
            <w:r>
              <w:rPr>
                <w:rFonts w:cs="Times New Roman" w:ascii="Times New Roman" w:hAnsi="Times New Roman"/>
                <w:szCs w:val="24"/>
              </w:rPr>
              <w:t>Ņemot vērā, ka finanšu korekciju summa tika precizēta, papildu informācija ir iekļauta informatīvā ziņojuma Ministru kabinetam protokollēmuma projektā, ko plānots izskatīt 2017.gada martā.</w:t>
            </w:r>
            <w:r>
              <w:rPr>
                <w:rFonts w:cs="Times New Roman" w:ascii="Times New Roman" w:hAnsi="Times New Roman"/>
                <w:sz w:val="20"/>
              </w:rPr>
              <w:t xml:space="preserve">  </w:t>
            </w:r>
            <w:r>
              <w:rPr>
                <w:rFonts w:cs="Times New Roman" w:ascii="Times New Roman" w:hAnsi="Times New Roman"/>
              </w:rPr>
              <w:t xml:space="preserve">EK 01.03.2017. informēta par ieteikumu ieviešanu no VI puses, savukārt RI savus secinājumus par saraksta pārbaudi iekļaus Noslēguma kontroles ziņojumā. </w:t>
            </w:r>
            <w:r>
              <w:rPr>
                <w:rFonts w:cs="Times New Roman" w:ascii="Times New Roman" w:hAnsi="Times New Roman"/>
                <w:szCs w:val="24"/>
              </w:rPr>
              <w:t>Ņemot vērā VI 08.08.2016. vēstulē pausto viedokli, ka VI piekrīt piemērot sistēmisko finanšu korekciju, EK ar 02.03.2017. vēstuli informēja arī par ieteikuma saistībā ar sertifikātu nodrošināšanas konstatējumu ieviešanu, respektīvi EK uzskata audita ietvaros izteiktos ieteikumus par ieviestiem un slēdz šo auditu.</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rPr>
              <w:t>3.DP „Infrastruktūra un pakalpojumi”</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Eiropas Komisijas audita misija 3.DP „Infrastruktūra un pakalpojumi” </w:t>
            </w:r>
          </w:p>
          <w:p>
            <w:pPr>
              <w:pStyle w:val="Normal"/>
              <w:spacing w:lineRule="auto" w:line="240" w:before="0" w:after="0"/>
              <w:jc w:val="both"/>
              <w:rPr/>
            </w:pPr>
            <w:r>
              <w:rPr>
                <w:rFonts w:cs="Times New Roman" w:ascii="Times New Roman" w:hAnsi="Times New Roman"/>
                <w:szCs w:val="24"/>
              </w:rPr>
              <w:t>Nr.</w:t>
            </w:r>
            <w:r>
              <w:rPr>
                <w:rFonts w:cs="Times New Roman" w:ascii="Times New Roman" w:hAnsi="Times New Roman"/>
                <w:sz w:val="24"/>
              </w:rPr>
              <w:t xml:space="preserve"> </w:t>
            </w:r>
            <w:r>
              <w:rPr>
                <w:rFonts w:cs="Times New Roman" w:ascii="Times New Roman" w:hAnsi="Times New Roman"/>
                <w:szCs w:val="24"/>
              </w:rPr>
              <w:t>2014/LV/REGIO/C2/1285/1</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Audita misijas periods: 12.-16.05.2014.</w:t>
            </w:r>
          </w:p>
          <w:p>
            <w:pPr>
              <w:pStyle w:val="Normal"/>
              <w:spacing w:lineRule="auto" w:line="240" w:before="0" w:after="0"/>
              <w:jc w:val="both"/>
              <w:rPr>
                <w:rFonts w:ascii="Times New Roman" w:hAnsi="Times New Roman" w:eastAsia="Times New Roman" w:cs="Times New Roman"/>
                <w:bCs/>
                <w:color w:val="000000"/>
                <w:szCs w:val="24"/>
                <w:lang w:eastAsia="lv-LV"/>
              </w:rPr>
            </w:pPr>
            <w:r>
              <w:rPr>
                <w:rFonts w:eastAsia="Times New Roman" w:cs="Times New Roman" w:ascii="Times New Roman" w:hAnsi="Times New Roman"/>
                <w:bCs/>
                <w:color w:val="000000"/>
                <w:szCs w:val="24"/>
                <w:lang w:eastAsia="lv-LV"/>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Ziņojuma datums: 02.12.2015.</w:t>
            </w:r>
          </w:p>
        </w:tc>
        <w:tc>
          <w:tcPr>
            <w:tcW w:w="2791" w:type="dxa"/>
            <w:tcBorders>
              <w:top w:val="single" w:sz="4" w:space="0" w:color="000000"/>
              <w:left w:val="single" w:sz="4" w:space="0" w:color="000000"/>
              <w:bottom w:val="single" w:sz="4" w:space="0" w:color="000000"/>
              <w:right w:val="single" w:sz="4" w:space="0" w:color="000000"/>
            </w:tcBorders>
          </w:tcPr>
          <w:p>
            <w:pPr>
              <w:pStyle w:val="Default"/>
              <w:ind w:left="33" w:hanging="0"/>
              <w:jc w:val="both"/>
              <w:rPr/>
            </w:pPr>
            <w:r>
              <w:rPr>
                <w:sz w:val="22"/>
              </w:rPr>
              <w:t>Galvenais audita mērķis ir gūt pietiekamu pārliecību, ka vadības un kontroles sistēma darbojas efektīvi, īpaši attiecībā uz pārbaudēm atbilstoši Padomes Regulas (EK) Nr.1083/2006</w:t>
            </w:r>
            <w:r>
              <w:rPr>
                <w:rStyle w:val="FootnoteCharacters"/>
                <w:rStyle w:val="FootnoteAnchor"/>
                <w:sz w:val="22"/>
              </w:rPr>
              <w:footnoteReference w:id="7"/>
            </w:r>
            <w:r>
              <w:rPr>
                <w:sz w:val="22"/>
              </w:rPr>
              <w:t xml:space="preserve"> 60(b) pantam un Komisijas Regulas (EK) Nr.1828/2006</w:t>
            </w:r>
            <w:r>
              <w:rPr>
                <w:rStyle w:val="FootnoteCharacters"/>
                <w:rStyle w:val="FootnoteAnchor"/>
                <w:sz w:val="22"/>
              </w:rPr>
              <w:footnoteReference w:id="8"/>
            </w:r>
            <w:r>
              <w:rPr>
                <w:sz w:val="22"/>
              </w:rPr>
              <w:t xml:space="preserve"> 13.2 un 13.4 pantiem, fokusējoties uz publiskā iepirkuma pārbaudēm.</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Galvenie konstatējumi (ar finansiālu ietekmi): </w:t>
            </w:r>
          </w:p>
          <w:p>
            <w:pPr>
              <w:pStyle w:val="ListParagraph"/>
              <w:numPr>
                <w:ilvl w:val="0"/>
                <w:numId w:val="4"/>
              </w:numPr>
              <w:ind w:left="330" w:hanging="330"/>
              <w:jc w:val="both"/>
              <w:rPr>
                <w:sz w:val="22"/>
                <w:szCs w:val="24"/>
              </w:rPr>
            </w:pPr>
            <w:r>
              <w:rPr>
                <w:sz w:val="22"/>
                <w:szCs w:val="24"/>
              </w:rPr>
              <w:t xml:space="preserve">Ierobežojoši atlases kritēriji būvdarbu līgumu ietvaros: 30% no būvdarbu apjoma jāveic galvenajam izpildītājam, apakšuzņēmējiem var nodot ne vairāk kā 70% no būvdarbu apjoma – prasība atbilstoši tā brīža PIL prasībām. Visos projektos, kuros konstatēta šī prasība, piemērojama finanšu korekcija 5% apmērā no līguma summas.                                                      </w:t>
            </w:r>
          </w:p>
          <w:p>
            <w:pPr>
              <w:pStyle w:val="ListParagraph"/>
              <w:numPr>
                <w:ilvl w:val="0"/>
                <w:numId w:val="4"/>
              </w:numPr>
              <w:ind w:left="330" w:hanging="330"/>
              <w:jc w:val="both"/>
              <w:rPr>
                <w:sz w:val="22"/>
                <w:szCs w:val="24"/>
              </w:rPr>
            </w:pPr>
            <w:r>
              <w:rPr>
                <w:sz w:val="22"/>
                <w:szCs w:val="24"/>
              </w:rPr>
              <w:t>Pakalpojuma līguma ietvaros: Pretendenta apstiprināšana, lai gan tas neizpildīja atlases kritērijos noteiktās prasības (netiek nodrošināta atbilstoša būvuzraudzības pieredze).</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2.09.2015. MK sēdē tika pieņemts lēmums Nr.50 par neatbilstoši veikto izdevumu atgūšanu no valsts budžeta (36.§ 7.punkts). Precizētā piemērojamās sistēmiskās finanšu korekcijas summa (kopā 26,4 milj. EUR, no kuriem 22,3 milj. EUR ir ES fondu finansējums) tika iekļauta informatīvajā ziņojumā MK, kas tika izskatīts 2016.gada 22.marta sēdē, kas uzskatāms arī par neatbilstoši veikto izdevumu atgūšanas datumu. EK ar 09.03.2017. vēstuli informē, ka visi audita ietvaros izteiktie ieteikumi uzskatāmi par ieviestiem, un audits tiek slēgts.</w:t>
            </w:r>
          </w:p>
        </w:tc>
      </w:tr>
    </w:tbl>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Tabula 4</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t>Citi ārējie sistēmas auditi</w:t>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tbl>
      <w:tblPr>
        <w:tblW w:w="14167" w:type="dxa"/>
        <w:jc w:val="left"/>
        <w:tblInd w:w="-120" w:type="dxa"/>
        <w:tblLayout w:type="fixed"/>
        <w:tblCellMar>
          <w:top w:w="0" w:type="dxa"/>
          <w:left w:w="108" w:type="dxa"/>
          <w:bottom w:w="0" w:type="dxa"/>
          <w:right w:w="108" w:type="dxa"/>
        </w:tblCellMar>
      </w:tblPr>
      <w:tblGrid>
        <w:gridCol w:w="529"/>
        <w:gridCol w:w="3007"/>
        <w:gridCol w:w="1052"/>
        <w:gridCol w:w="5327"/>
        <w:gridCol w:w="4252"/>
      </w:tblGrid>
      <w:tr>
        <w:trPr>
          <w:tblHeader w:val="true"/>
          <w:trHeight w:val="549" w:hRule="atLeast"/>
        </w:trPr>
        <w:tc>
          <w:tcPr>
            <w:tcW w:w="529" w:type="dxa"/>
            <w:tcBorders>
              <w:top w:val="single" w:sz="8" w:space="0" w:color="000000"/>
              <w:left w:val="single" w:sz="8"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Nr.</w:t>
            </w:r>
          </w:p>
        </w:tc>
        <w:tc>
          <w:tcPr>
            <w:tcW w:w="3007" w:type="dxa"/>
            <w:tcBorders>
              <w:top w:val="single" w:sz="8"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Audita nosaukums un Nr., ziņojuma datums</w:t>
            </w:r>
          </w:p>
        </w:tc>
        <w:tc>
          <w:tcPr>
            <w:tcW w:w="1052" w:type="dxa"/>
            <w:tcBorders>
              <w:top w:val="single" w:sz="8"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Audita iestāde</w:t>
            </w:r>
          </w:p>
        </w:tc>
        <w:tc>
          <w:tcPr>
            <w:tcW w:w="5327" w:type="dxa"/>
            <w:tcBorders>
              <w:top w:val="single" w:sz="8" w:space="0" w:color="000000"/>
              <w:bottom w:val="single" w:sz="12" w:space="0" w:color="000000"/>
              <w:right w:val="single" w:sz="4" w:space="0" w:color="000000"/>
            </w:tcBorders>
            <w:shd w:fill="FBE4D5" w:val="clear"/>
            <w:vAlign w:val="center"/>
          </w:tcPr>
          <w:p>
            <w:pPr>
              <w:pStyle w:val="Normal"/>
              <w:spacing w:lineRule="auto" w:line="240" w:before="0" w:after="0"/>
              <w:jc w:val="center"/>
              <w:rPr>
                <w:rFonts w:ascii="Times New Roman" w:hAnsi="Times New Roman" w:eastAsia="Times New Roman" w:cs="Times New Roman"/>
                <w:b/>
                <w:b/>
                <w:bCs/>
                <w:color w:val="000000"/>
                <w:lang w:eastAsia="lv-LV"/>
              </w:rPr>
            </w:pPr>
            <w:r>
              <w:rPr>
                <w:rFonts w:eastAsia="Times New Roman" w:cs="Times New Roman" w:ascii="Times New Roman" w:hAnsi="Times New Roman"/>
                <w:b/>
                <w:bCs/>
                <w:color w:val="000000"/>
                <w:lang w:eastAsia="lv-LV"/>
              </w:rPr>
              <w:t>Būtiskākie secinājumi/piezīmes</w:t>
            </w:r>
          </w:p>
        </w:tc>
        <w:tc>
          <w:tcPr>
            <w:tcW w:w="4252" w:type="dxa"/>
            <w:tcBorders>
              <w:top w:val="single" w:sz="8" w:space="0" w:color="000000"/>
              <w:bottom w:val="single" w:sz="12" w:space="0" w:color="000000"/>
              <w:right w:val="single" w:sz="8" w:space="0" w:color="000000"/>
            </w:tcBorders>
            <w:shd w:fill="FBE4D5" w:val="clear"/>
            <w:vAlign w:val="center"/>
          </w:tcPr>
          <w:p>
            <w:pPr>
              <w:pStyle w:val="Normal"/>
              <w:spacing w:lineRule="auto" w:line="240" w:before="0" w:after="0"/>
              <w:jc w:val="center"/>
              <w:rPr/>
            </w:pPr>
            <w:r>
              <w:rPr>
                <w:rFonts w:eastAsia="Times New Roman" w:cs="Times New Roman" w:ascii="Times New Roman" w:hAnsi="Times New Roman"/>
                <w:b/>
                <w:bCs/>
                <w:lang w:eastAsia="lv-LV"/>
              </w:rPr>
              <w:t xml:space="preserve">VI </w:t>
            </w:r>
            <w:r>
              <w:rPr>
                <w:rFonts w:eastAsia="Times New Roman" w:cs="Times New Roman" w:ascii="Times New Roman" w:hAnsi="Times New Roman"/>
                <w:b/>
                <w:bCs/>
                <w:color w:val="000000"/>
                <w:lang w:eastAsia="lv-LV"/>
              </w:rPr>
              <w:t xml:space="preserve">veiktā vai plānotā rīcība </w:t>
              <w:br/>
              <w:t>sistēmas pilnveidošanai</w:t>
            </w:r>
          </w:p>
        </w:tc>
      </w:tr>
      <w:tr>
        <w:trPr>
          <w:trHeight w:val="963" w:hRule="atLeast"/>
        </w:trPr>
        <w:tc>
          <w:tcPr>
            <w:tcW w:w="5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w:t>
            </w:r>
          </w:p>
        </w:tc>
        <w:tc>
          <w:tcPr>
            <w:tcW w:w="3007"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ietderības revīzija „Vai Eiropas Reģionālās attīstības fonda līdzfinansētie projekti ir ilgtspējīgi un sekmē Eiropas Reģionālās attīstības fonda mērķu sasniegšanu?”</w:t>
            </w:r>
          </w:p>
          <w:p>
            <w:pPr>
              <w:pStyle w:val="Normal"/>
              <w:spacing w:lineRule="auto" w:line="240" w:before="0" w:after="0"/>
              <w:jc w:val="center"/>
              <w:rPr>
                <w:rFonts w:ascii="Times New Roman" w:hAnsi="Times New Roman" w:cs="Times New Roman"/>
              </w:rPr>
            </w:pPr>
            <w:r>
              <w:rPr>
                <w:rFonts w:cs="Times New Roman" w:ascii="Times New Roman" w:hAnsi="Times New Roman"/>
              </w:rPr>
              <w:t>Nr. 2.4.1-17/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Ziņojuma datums: 13.04.2015.</w:t>
            </w:r>
          </w:p>
        </w:tc>
        <w:tc>
          <w:tcPr>
            <w:tcW w:w="1052"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alsts kontrole</w:t>
            </w:r>
          </w:p>
        </w:tc>
        <w:tc>
          <w:tcPr>
            <w:tcW w:w="532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Galvenie konstatējumi: </w:t>
            </w:r>
          </w:p>
          <w:p>
            <w:pPr>
              <w:pStyle w:val="Normal"/>
              <w:numPr>
                <w:ilvl w:val="0"/>
                <w:numId w:val="3"/>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 xml:space="preserve">ERAF 2007.-2013. gadu perioda atbalsts uzņēmējdarbības un inovāciju jomā nav uzskatāms par iespējami maksimālas ietekmes uz tautsaimniecības attīstību nodrošinošu, jo nav pievērsta pietiekama uzmanība atbalstīto projektu ilgtspējas nodrošināšanai; </w:t>
            </w:r>
          </w:p>
          <w:p>
            <w:pPr>
              <w:pStyle w:val="Normal"/>
              <w:numPr>
                <w:ilvl w:val="0"/>
                <w:numId w:val="3"/>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 xml:space="preserve">Projektu atlase plānošanas perioda sākumā netika vērsta uz projektu ilgtspējas nodrošināšanu – nebija vērojama konsekvence prasību projektu plānotajai ietekmei izvirzīšanā dažādu aktivitāšu ietvaros; projektu atlasē „neatsijāja” pārāk optimistiskas un neticamas attīstības prognozes uzrādošus projektu iesniedzējus; </w:t>
            </w:r>
          </w:p>
          <w:p>
            <w:pPr>
              <w:pStyle w:val="Normal"/>
              <w:numPr>
                <w:ilvl w:val="0"/>
                <w:numId w:val="3"/>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 xml:space="preserve">Valsts kontrole neguva pārliecību, ka ERAF atbalsts būtu nozīmīgi sekmējis atbalstīto komersantu izaugsmi.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Revīzijas rezultātā kopā ir sniegti 11 ieteikumi, no kuriem četri ieteikumi izteikti VI:</w:t>
            </w:r>
          </w:p>
          <w:p>
            <w:pPr>
              <w:pStyle w:val="Normal"/>
              <w:numPr>
                <w:ilvl w:val="0"/>
                <w:numId w:val="1"/>
              </w:numPr>
              <w:spacing w:lineRule="auto" w:line="240" w:before="0" w:after="0"/>
              <w:ind w:left="258" w:hanging="284"/>
              <w:contextualSpacing/>
              <w:jc w:val="both"/>
              <w:rPr>
                <w:rFonts w:ascii="Times New Roman" w:hAnsi="Times New Roman" w:cs="Times New Roman"/>
                <w:bCs/>
                <w:color w:val="000000"/>
              </w:rPr>
            </w:pPr>
            <w:r>
              <w:rPr>
                <w:rFonts w:cs="Times New Roman" w:ascii="Times New Roman" w:hAnsi="Times New Roman"/>
                <w:bCs/>
                <w:color w:val="000000"/>
              </w:rPr>
              <w:t>2014.-2020.gada plānošanas periodā, tiesību aktos Finanšu ministrijai noteikt kārtību, kādā projektu iesniedzējiem jāplāno un jāpamato projekta ietekme uz saimniecisko darbību.</w:t>
            </w:r>
          </w:p>
          <w:p>
            <w:pPr>
              <w:pStyle w:val="Normal"/>
              <w:numPr>
                <w:ilvl w:val="0"/>
                <w:numId w:val="1"/>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Lai novērstu nepieciešamību projekta iesniedzējam plānot faktiskajai situācijai neatbilstošus rādītājus un uzlabotu plānoto rādītāju izpildes izvērtēšanu uzraudzības periodā Finanšu ministrijai 2014.-2020.gada plānošanas periodā pilnveidot projektu vērtēšanas kritērijus, kā arī nodrošināt, ka projektu iesniedzēji veic plānoto rādītāju sasniegšanas risku izvērtējumu.</w:t>
            </w:r>
          </w:p>
          <w:p>
            <w:pPr>
              <w:pStyle w:val="Normal"/>
              <w:numPr>
                <w:ilvl w:val="0"/>
                <w:numId w:val="1"/>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Lai nodrošinātu iespēju 2014.-2020.gada plānošanas periodā savlaicīgi konstatēt būtiskas pārmaiņas projektā, kā arī iegūt pilnīgu informāciju par finansējuma saņēmēju sasniegtajiem rādītājiem, Finanšu ministrijai veikt pasākumus, kas ļautu regulāri pārliecināties par projektā plānoto rādītāju sasniegšanas pakāpi, apmeklējot projektus to īstenošanas vietās tikai nepieciešamības gadījumā.</w:t>
            </w:r>
          </w:p>
          <w:p>
            <w:pPr>
              <w:pStyle w:val="Normal"/>
              <w:numPr>
                <w:ilvl w:val="0"/>
                <w:numId w:val="1"/>
              </w:numPr>
              <w:spacing w:lineRule="auto" w:line="240" w:before="0" w:after="0"/>
              <w:ind w:left="258" w:hanging="258"/>
              <w:contextualSpacing/>
              <w:jc w:val="both"/>
              <w:rPr>
                <w:rFonts w:ascii="Times New Roman" w:hAnsi="Times New Roman" w:cs="Times New Roman"/>
                <w:bCs/>
                <w:color w:val="000000"/>
              </w:rPr>
            </w:pPr>
            <w:r>
              <w:rPr>
                <w:rFonts w:cs="Times New Roman" w:ascii="Times New Roman" w:hAnsi="Times New Roman"/>
                <w:bCs/>
                <w:color w:val="000000"/>
              </w:rPr>
              <w:t>Finanšu ministrijai izskatīt iespēju pilnveidot tiesību aktus, lai 2014.-2020.gada plānošanas periodā nepieļautu atbalsta finansējuma izmaksu gadījumos, kad ir pamatotas šaubas par komersanta spēju turpināt darbību pēc pēdējā atbalsta maksājuma saņemšanas.</w:t>
            </w:r>
          </w:p>
        </w:tc>
        <w:tc>
          <w:tcPr>
            <w:tcW w:w="4252" w:type="dxa"/>
            <w:tcBorders>
              <w:top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Ņemot vērā ziņojumā iekļautos konstatējumus un ieteikumus,  VI ir izstrādājusi pasākumu plānu ieteikumu ieviešanai. Informācija par ieteikumu ieviešanas statusu sniegta ministru prezidentam 01.11.2015. Līdz 01.03.2016. aktuālā informācija tika sniegta izskatīšanai SPIRK sēdē, kā arī par ieteikumu ieviešanu informācija nosūtīta ministru prezidentam un Valsts kontrolei 30.03.2016. un 19.01.2017. 10.02.2017. no Valsts kontroles saņemts viedoklis, ka trīs no četriem VI izteiktajiem ieteikumiem ir ieviesti, un viens ieteikums ir ieviešanas procesā. VI sniegusi Valsts kontrolei papildu informāciju, argumentējot viedokli, ka ieteikums uzskatāms par ieviestu.</w:t>
            </w:r>
          </w:p>
        </w:tc>
      </w:tr>
      <w:tr>
        <w:trPr>
          <w:trHeight w:val="963" w:hRule="atLeast"/>
        </w:trPr>
        <w:tc>
          <w:tcPr>
            <w:tcW w:w="5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2.</w:t>
            </w:r>
          </w:p>
        </w:tc>
        <w:tc>
          <w:tcPr>
            <w:tcW w:w="3007"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3.DP (KF) revīzija attiecībā uz 16.06.2014. iesniegto izdevumu deklarāciju par attiecināmajiem izdevumiem, kas veikti līdz 30.04.2014</w:t>
            </w:r>
          </w:p>
          <w:p>
            <w:pPr>
              <w:pStyle w:val="Normal"/>
              <w:spacing w:lineRule="auto" w:line="240" w:before="0" w:after="0"/>
              <w:jc w:val="center"/>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Nr. ARPF-6643</w:t>
            </w:r>
          </w:p>
          <w:p>
            <w:pPr>
              <w:pStyle w:val="Normal"/>
              <w:spacing w:lineRule="auto" w:line="240" w:before="0" w:after="0"/>
              <w:jc w:val="center"/>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r>
          </w:p>
          <w:p>
            <w:pPr>
              <w:pStyle w:val="Normal"/>
              <w:spacing w:lineRule="auto" w:line="240" w:before="0" w:after="0"/>
              <w:jc w:val="center"/>
              <w:rPr/>
            </w:pPr>
            <w:r>
              <w:rPr>
                <w:rFonts w:eastAsia="Times New Roman" w:cs="Times New Roman" w:ascii="Times New Roman" w:hAnsi="Times New Roman"/>
                <w:bCs/>
                <w:color w:val="000000"/>
                <w:lang w:eastAsia="lv-LV"/>
              </w:rPr>
              <w:t>Ziņojuma datums 25.08.2015.</w:t>
            </w:r>
          </w:p>
        </w:tc>
        <w:tc>
          <w:tcPr>
            <w:tcW w:w="1052"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Eiropas Revīzijas palāta</w:t>
            </w:r>
          </w:p>
        </w:tc>
        <w:tc>
          <w:tcPr>
            <w:tcW w:w="532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Kopumā audita ziņojuma projektā minēts viens konstatējums attiecībā uz Eiropas Komisiju. Lidostas “Rīga” projekta gadījumā Eiropas Komisija nav ievērojusi Regulas 1083/2006 41.pantā noteikto termiņu un pieņēmusi lēmumu četru, nevis trīs mēnešu laikā pēc projekta iesnieguma saņemšanas.</w:t>
            </w:r>
          </w:p>
        </w:tc>
        <w:tc>
          <w:tcPr>
            <w:tcW w:w="4252" w:type="dxa"/>
            <w:tcBorders>
              <w:top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 pieņem zināšanai audita ziņojumā iekļautos konstatējumus.</w:t>
            </w:r>
          </w:p>
        </w:tc>
      </w:tr>
      <w:tr>
        <w:trPr>
          <w:trHeight w:val="963" w:hRule="atLeast"/>
        </w:trPr>
        <w:tc>
          <w:tcPr>
            <w:tcW w:w="5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3.</w:t>
            </w:r>
          </w:p>
        </w:tc>
        <w:tc>
          <w:tcPr>
            <w:tcW w:w="3007"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t xml:space="preserve">Valsts kontroles likumības/lietderības revīzijas ziņojums "Vai FM kā ES fondu VI ir nodrošinājusi Rīgas Brīvostas projekta "Infrastruktūras attīstība Krievu salā ostas aktivitāšu pārcelšanai no pilsētas centra" īstenošanas efektivitāti"? </w:t>
            </w:r>
          </w:p>
          <w:p>
            <w:pPr>
              <w:pStyle w:val="Normal"/>
              <w:spacing w:lineRule="auto" w:line="240" w:before="0" w:after="0"/>
              <w:jc w:val="center"/>
              <w:rPr/>
            </w:pPr>
            <w:r>
              <w:rPr>
                <w:rFonts w:eastAsia="Times New Roman" w:cs="Times New Roman" w:ascii="Times New Roman" w:hAnsi="Times New Roman"/>
                <w:bCs/>
                <w:color w:val="000000"/>
                <w:lang w:eastAsia="lv-LV"/>
              </w:rPr>
              <w:t>Nr.</w:t>
            </w:r>
            <w:r>
              <w:rPr>
                <w:rFonts w:cs="Times New Roman" w:ascii="Times New Roman" w:hAnsi="Times New Roman"/>
                <w:sz w:val="24"/>
              </w:rPr>
              <w:t xml:space="preserve"> </w:t>
            </w:r>
            <w:r>
              <w:rPr>
                <w:rFonts w:eastAsia="Times New Roman" w:cs="Times New Roman" w:ascii="Times New Roman" w:hAnsi="Times New Roman"/>
                <w:bCs/>
                <w:color w:val="000000"/>
                <w:lang w:eastAsia="lv-LV"/>
              </w:rPr>
              <w:t>2.4.1-8-1/2016</w:t>
            </w:r>
          </w:p>
          <w:p>
            <w:pPr>
              <w:pStyle w:val="Normal"/>
              <w:spacing w:lineRule="auto" w:line="240" w:before="0" w:after="0"/>
              <w:jc w:val="center"/>
              <w:rPr>
                <w:rFonts w:ascii="Times New Roman" w:hAnsi="Times New Roman" w:eastAsia="Times New Roman" w:cs="Times New Roman"/>
                <w:bCs/>
                <w:color w:val="000000"/>
                <w:lang w:eastAsia="lv-LV"/>
              </w:rPr>
            </w:pPr>
            <w:r>
              <w:rPr>
                <w:rFonts w:eastAsia="Times New Roman" w:cs="Times New Roman" w:ascii="Times New Roman" w:hAnsi="Times New Roman"/>
                <w:bCs/>
                <w:color w:val="000000"/>
                <w:lang w:eastAsia="lv-LV"/>
              </w:rPr>
            </w:r>
          </w:p>
          <w:p>
            <w:pPr>
              <w:pStyle w:val="Normal"/>
              <w:spacing w:lineRule="auto" w:line="240" w:before="0" w:after="0"/>
              <w:jc w:val="center"/>
              <w:rPr/>
            </w:pPr>
            <w:r>
              <w:rPr>
                <w:rFonts w:eastAsia="Times New Roman" w:cs="Times New Roman" w:ascii="Times New Roman" w:hAnsi="Times New Roman"/>
                <w:bCs/>
                <w:color w:val="000000"/>
                <w:lang w:eastAsia="lv-LV"/>
              </w:rPr>
              <w:t>Ziņojuma datums 21.04.2016.</w:t>
            </w:r>
          </w:p>
        </w:tc>
        <w:tc>
          <w:tcPr>
            <w:tcW w:w="1052"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alsts kontrole</w:t>
            </w:r>
          </w:p>
        </w:tc>
        <w:tc>
          <w:tcPr>
            <w:tcW w:w="532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Galvenais secinājums: lai gan VI gan tieši, gan pastarpināti ar citu valsts institūciju starpniecību ir īstenojusi pastāvīgu Rīgas brīvostas pārvaldes īstenotā lielā ES projekta “Infrastruktūras attīstība Krievu salā ostas aktivitāšu pārcelšanai no pilsētas centra” īstenošanas uzraudzību, apzinot problēmas un riskus, tomēr tā nav nodrošinājusi efektīvu ES fondu VI darbību uzraudzības gaitā konstatēto nozīmīgo darbības ES līdzfinansējuma korekcijas 77,2 miljonu euro apmērā riska mazināšanai Rīgas brīvostas pārvaldes īstenotajā projektā.</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alsts kontrole konstatējusi, ka netiks sasniegts sākotnējais projekta mērķis, kā arī konstatēti nozīmīgi neatbilstību riski. Pirmkārt, veiktas būtiskas izmaiņas projektā. Otrkārt, pieļauti nozīmīgi tiesību aktu pārkāpumi, kas radījis ne tikai būtiskus izdevumus pārvaldei, bet arī rada projekta ES līdzfinansētās daļas korekcijas risku 77,2 miljonu euro apmērā. Audita ietvaros izteikti divi ieteikumi:</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1) Ņemot vērā Rīgas brīvostas pārvaldes īstenotā ES lielā projekta gaitu un konstatētās novirzes, nodrošināt EK lēmumam par lielo projektu grozījumu sagatavošanu un iesniegšanu EK vai arī veikt nepieciešamās darbības, lai saņemtu oficiālu EK viedokli, ka grozījumi EK lēmumā nav jāveic un visi projekta mērķi ir sasniedzami, apstiprinot jauno Rīgas teritorijas plānojumu 2018.-2030.gadam.</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 xml:space="preserve">2) Veikt ES fondu vadību reglamentējošo tiesību aktu un procedūru izvērtējumu, tajā skaitā: </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a) Par iekšējām kontrolēm, lai savlaicīgi konstatētu ar ES fondu līdzfinansēto projektu apguvi saistītās problēmas un riskus un operatīvi noteiktu to mazināšanai veicamās darbības;</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b) Par ES fondu līdzfinansēto projektu uzraudzību, ES fondu vadībā iesaistīto institūciju savstarpējo komunikāciju un informācijas apmaiņu,</w:t>
            </w:r>
          </w:p>
          <w:p>
            <w:pPr>
              <w:pStyle w:val="Normal"/>
              <w:spacing w:lineRule="auto" w:line="240" w:before="0" w:after="0"/>
              <w:jc w:val="both"/>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Ņemot vērā izvērtējuma rezultātus, pilnveidot regulējumu.</w:t>
            </w:r>
          </w:p>
        </w:tc>
        <w:tc>
          <w:tcPr>
            <w:tcW w:w="4252" w:type="dxa"/>
            <w:tcBorders>
              <w:top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I ir sniegusi atbildes uz Valsts kontroles jautājumiem gan ziņojuma projekta saskaņošanas procesā, gan par gala ziņojuma redakciju, tai skaitā paužot arī konceptuālus iebildumus pret ziņojumā izklāstīto. VI apņēmusies pilnveidot vadības un kontroles sistēmu, lai efektīvāk un pārredzamāk sekmētu 2014.-2020.gada plānošanas perioda ES fondu līdzekļu apguvi un nodrošinātu efektīvāku līdzfinansēto projektu īstenošanu. 03.05.2016. informācija skatīta Saeimas publisko izdevumu un revīzijas komisijas sēdē, un saskaņā ar sēdes protokolu un ieteikumu ieviešanas plānu VI 2017.gada janvārī sniedza informāciju Valsts kontrolei par ieteikumu ieviešanas statusu . Pēc VI nosūtītās informācijas izskatīšanas Valsts kontrole 10.02.2017. sniegusi viedokli, ka ir nepieciešams veikt papildu darbības ieteikumu ieviešanai, tādējādi viens no izteiktajiem ieteikumiem uzskatāms par procesā esošu, savukārt otrs par neieviestu. VI sniegusi Valsts kontrolei papildu informāciju un argumentējusi VI viedokli, ka ieteikumi būtu uzskatāmi par ieviestiem.</w:t>
            </w:r>
          </w:p>
        </w:tc>
      </w:tr>
      <w:tr>
        <w:trPr>
          <w:trHeight w:val="963" w:hRule="atLeast"/>
        </w:trPr>
        <w:tc>
          <w:tcPr>
            <w:tcW w:w="5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4.</w:t>
            </w:r>
          </w:p>
        </w:tc>
        <w:tc>
          <w:tcPr>
            <w:tcW w:w="3007" w:type="dxa"/>
            <w:tcBorders>
              <w:top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Cs/>
                <w:color w:val="000000"/>
                <w:lang w:eastAsia="lv-LV"/>
              </w:rPr>
              <w:t>Valsts kontroles lietderības revīzijas ziņojums “</w:t>
            </w:r>
            <w:r>
              <w:rPr>
                <w:rFonts w:cs="Times New Roman" w:ascii="Times New Roman" w:hAnsi="Times New Roman"/>
              </w:rPr>
              <w:t>Vai projekts “E-veselība Latvijā” ir solis pareizajā virzienā?",</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r.2.4.1-7/2014</w:t>
            </w:r>
          </w:p>
          <w:p>
            <w:pPr>
              <w:pStyle w:val="Normal"/>
              <w:autoSpaceDE w:val="false"/>
              <w:spacing w:lineRule="auto" w:line="240" w:before="0" w:after="0"/>
              <w:jc w:val="center"/>
              <w:rPr>
                <w:rFonts w:ascii="Times New Roman" w:hAnsi="Times New Roman" w:eastAsia="Times New Roman" w:cs="Times New Roman"/>
                <w:bCs/>
                <w:color w:val="000000"/>
                <w:lang w:eastAsia="lv-LV"/>
              </w:rPr>
            </w:pPr>
            <w:r>
              <w:rPr>
                <w:rFonts w:cs="Times New Roman" w:ascii="Times New Roman" w:hAnsi="Times New Roman"/>
              </w:rPr>
              <w:t>Ziņojuma datums 21.08.2015.</w:t>
            </w:r>
          </w:p>
        </w:tc>
        <w:tc>
          <w:tcPr>
            <w:tcW w:w="1052"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lv-LV"/>
              </w:rPr>
            </w:pPr>
            <w:r>
              <w:rPr>
                <w:rFonts w:eastAsia="Times New Roman" w:cs="Times New Roman" w:ascii="Times New Roman" w:hAnsi="Times New Roman"/>
                <w:color w:val="000000"/>
                <w:lang w:eastAsia="lv-LV"/>
              </w:rPr>
              <w:t>Valsts kontrole</w:t>
            </w:r>
          </w:p>
        </w:tc>
        <w:tc>
          <w:tcPr>
            <w:tcW w:w="5327"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Būtiskākais secinājums: Veselības ministrijas (VM) īstenotais projekts "E-veselība Latvijā" ir solis pareizajā virzienā un e-veselība Latvijā ir nepieciešama un sabiedrībai svarīga, tomēr revīzijas laikā ir konstatēti būtiski trūkumi. Valsts kontrole secināja, ka projekta īstenošanā ir pieļautas būtiskas kļūdas, piemēram, projekta izstrādē nav iesaistīti nozares profesionāļi, ir notikusi vairākkārtēja projekta īstenotāja (atbildīgās iestādes) maiņa, bijusi neefektīva projekta vadība un projekta ieviešanas uzraudzība nav bijusi pietiekam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ai novērstu revīzijā konstatētās nepilnības un veiksmīgi uzsāktu e-veselības informācijas sistēmas lietošanu, ierosināts VM izvērtēt iespēju grozīt MK noteikumus, mainot e-veselības informācijas sistēmas obligātās lietošanas uzsākšanas termiņus uz vēlāku laiku, paredzot laiku visu konstatēto nepilnību novēršanai, t.sk. nepilnības datu drošības un personu datu aizsardzības jomā, līgumu slēgšanai ar veselības aprūpes pakalpojumu sniedzējiem, kā arī noteikt saprātīgu termiņu – vismaz 6 mēnešus – kā</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rīvprātīgu pievienošanos e-veselības informācijas sistēmai.</w:t>
            </w:r>
          </w:p>
        </w:tc>
        <w:tc>
          <w:tcPr>
            <w:tcW w:w="4252" w:type="dxa"/>
            <w:tcBorders>
              <w:top w:val="single" w:sz="12"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Ņemot vērā, ka revīzijas ietvaros VI nebija revidējamā vienība, tai netika izteikti ieteikumi, taču VI ņem vērā revīzijas konstatējumus un secinājumus, veicot uzraudzības pasākumus. VM veic nepieciešamās darbības ieteikumu ieviešanai atbilstoši laika grafikam (vairāku ieteikumu ieviešanas termiņš ir 01.08.2017.).</w:t>
            </w:r>
          </w:p>
        </w:tc>
      </w:tr>
    </w:tbl>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pacing w:before="0" w:after="160"/>
        <w:rPr>
          <w:rFonts w:ascii="Times New Roman" w:hAnsi="Times New Roman" w:cs="Times New Roman"/>
          <w:i/>
          <w:i/>
          <w:sz w:val="24"/>
        </w:rPr>
      </w:pPr>
      <w:r>
        <w:rPr>
          <w:rFonts w:cs="Times New Roman" w:ascii="Times New Roman" w:hAnsi="Times New Roman"/>
          <w:i/>
          <w:sz w:val="24"/>
        </w:rPr>
      </w:r>
    </w:p>
    <w:sectPr>
      <w:headerReference w:type="default" r:id="rId2"/>
      <w:footerReference w:type="default" r:id="rId3"/>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lv-LV"/>
        </w:rPr>
        <w:t xml:space="preserve"> </w:t>
      </w:r>
      <w:r>
        <w:rPr>
          <w:sz w:val="16"/>
          <w:szCs w:val="16"/>
          <w:lang w:val="lv-LV"/>
        </w:rPr>
        <w:t>Audita ziņojums apstiprināts pēc Gada kontroles ziņojuma nosūtīšanas, līdz ar to rezultāti Gada kontroles ziņojumā iekļauti audita ziņojuma projektā iekļautie rezultāti</w:t>
      </w:r>
    </w:p>
  </w:footnote>
  <w:footnote w:id="3">
    <w:p>
      <w:pPr>
        <w:pStyle w:val="Footnote"/>
        <w:jc w:val="both"/>
        <w:rPr/>
      </w:pPr>
      <w:r>
        <w:rPr>
          <w:rStyle w:val="FootnoteCharacters"/>
        </w:rPr>
        <w:footnoteRef/>
      </w:r>
      <w:r>
        <w:rPr>
          <w:sz w:val="16"/>
          <w:szCs w:val="16"/>
          <w:lang w:val="lv-LV"/>
        </w:rPr>
        <w:t xml:space="preserve"> </w:t>
      </w:r>
      <w:r>
        <w:rPr>
          <w:sz w:val="16"/>
          <w:szCs w:val="16"/>
          <w:lang w:val="lv-LV"/>
        </w:rPr>
        <w:t>Ministru kabineta 09.11.2010. noteikumi Nr.1041 “Kārtība, kādā paredzami valsts budžeta līdzekļi Eiropas Savienības struktūrfondu un Kohēzijas fonda līdzfinansēto projektu īstenošanai, kā arī maksājumu veikšanas un izdevumu deklarācijas sagatavošanas kārtība”</w:t>
      </w:r>
    </w:p>
  </w:footnote>
  <w:footnote w:id="4">
    <w:p>
      <w:pPr>
        <w:pStyle w:val="Footnote"/>
        <w:jc w:val="both"/>
        <w:rPr/>
      </w:pPr>
      <w:r>
        <w:rPr>
          <w:rStyle w:val="FootnoteCharacters"/>
        </w:rPr>
        <w:footnoteRef/>
      </w:r>
      <w:r>
        <w:rPr>
          <w:b/>
          <w:lang w:val="lv-LV"/>
        </w:rPr>
        <w:t xml:space="preserve"> </w:t>
      </w:r>
      <w:r>
        <w:rPr>
          <w:rStyle w:val="StrongEmphasis"/>
          <w:lang w:val="lv-LV"/>
        </w:rPr>
        <w:t>PADOMES REGULA (EK) Nr.1083/2006, ar ko paredz vispārīgus noteikumus par Eiropas Reģionālās attīstības fondu, Eiropas Sociālo fondu un Kohēzijas fondu un atceļ Regulu (EK) Nr.1260/1999</w:t>
      </w:r>
    </w:p>
  </w:footnote>
  <w:footnote w:id="5">
    <w:p>
      <w:pPr>
        <w:pStyle w:val="Footnote"/>
        <w:rPr/>
      </w:pPr>
      <w:r>
        <w:rPr>
          <w:rStyle w:val="FootnoteCharacters"/>
        </w:rPr>
        <w:footnoteRef/>
      </w:r>
      <w:r>
        <w:rPr/>
        <w:t xml:space="preserve"> </w:t>
      </w:r>
      <w:r>
        <w:rPr>
          <w:highlight w:val="yellow"/>
          <w:lang w:val="lv-LV"/>
        </w:rPr>
        <w:t>Ministru kabineta 31.03.2017. sēdes protokols Nr.5 29.§.</w:t>
      </w:r>
    </w:p>
  </w:footnote>
  <w:footnote w:id="6">
    <w:p>
      <w:pPr>
        <w:pStyle w:val="Footnote"/>
        <w:rPr/>
      </w:pPr>
      <w:r>
        <w:rPr>
          <w:rStyle w:val="FootnoteCharacters"/>
        </w:rPr>
        <w:footnoteRef/>
      </w:r>
      <w:r>
        <w:rPr>
          <w:highlight w:val="yellow"/>
          <w:lang w:val="lv-LV"/>
        </w:rPr>
        <w:t xml:space="preserve"> </w:t>
      </w:r>
      <w:r>
        <w:rPr>
          <w:highlight w:val="yellow"/>
          <w:lang w:val="lv-LV"/>
        </w:rPr>
        <w:t>M</w:t>
      </w:r>
      <w:bookmarkStart w:id="0" w:name="1"/>
      <w:r>
        <w:rPr>
          <w:highlight w:val="yellow"/>
          <w:lang w:val="lv-LV"/>
        </w:rPr>
        <w:t xml:space="preserve">inistru kabineta 20.09.2016. sēdes </w:t>
      </w:r>
      <w:r>
        <w:rPr>
          <w:szCs w:val="24"/>
          <w:highlight w:val="yellow"/>
          <w:lang w:val="lv-LV"/>
        </w:rPr>
        <w:t xml:space="preserve">protokola Nr.46 37.§ </w:t>
      </w:r>
      <w:bookmarkEnd w:id="0"/>
      <w:r>
        <w:rPr>
          <w:szCs w:val="24"/>
          <w:highlight w:val="yellow"/>
          <w:lang w:val="lv-LV"/>
        </w:rPr>
        <w:t>7.punkts</w:t>
      </w:r>
    </w:p>
  </w:footnote>
  <w:footnote w:id="7">
    <w:p>
      <w:pPr>
        <w:pStyle w:val="Footnote"/>
        <w:rPr/>
      </w:pPr>
      <w:r>
        <w:rPr>
          <w:rStyle w:val="FootnoteCharacters"/>
        </w:rPr>
        <w:footnoteRef/>
      </w:r>
      <w:r>
        <w:rPr>
          <w:b/>
          <w:lang w:val="lv-LV"/>
        </w:rPr>
        <w:t xml:space="preserve"> </w:t>
      </w:r>
      <w:r>
        <w:rPr>
          <w:rStyle w:val="StrongEmphasis"/>
          <w:b w:val="false"/>
          <w:lang w:val="lv-LV"/>
        </w:rPr>
        <w:t>PADOMES REGULA (EK) Nr.1083/2006, ar ko paredz vispārīgus noteikumus par Eiropas Reģionālās attīstības fondu, Eiropas Sociālo fondu un Kohēzijas fondu un atceļ Regulu (EK) Nr.1260/1999</w:t>
      </w:r>
    </w:p>
  </w:footnote>
  <w:footnote w:id="8">
    <w:p>
      <w:pPr>
        <w:pStyle w:val="Footnote"/>
        <w:jc w:val="both"/>
        <w:rPr/>
      </w:pPr>
      <w:r>
        <w:rPr>
          <w:rStyle w:val="FootnoteCharacters"/>
        </w:rPr>
        <w:footnoteRef/>
      </w:r>
      <w:r>
        <w:rPr>
          <w:lang w:val="lv-LV"/>
        </w:rPr>
        <w:t xml:space="preserve"> </w:t>
      </w:r>
      <w:r>
        <w:rPr>
          <w:rStyle w:val="StrongEmphasis"/>
          <w:b w:val="false"/>
          <w:lang w:val="lv-LV"/>
        </w:rPr>
        <w:t>KOMISIJAS REGULA (EK) Nr.1828/2006 kas paredz noteikumus par to, kā īstenot Padomes Regulu (EK) Nr. 1083/2006, ar ko paredz vispārīgus noteikumus par Eiropas Reģionālās attīstības fondu, Eiropas Sociālo fondu un Kohēzijas fondu, un Eiropas Parlamenta un Padomes Regulu (EK) Nr. 1080/2006 par Eiropas Reģionālās attīstības fon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4"/>
        <w:szCs w:val="24"/>
      </w:rPr>
      <w:t>7.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qFormat/>
    <w:rPr>
      <w:rFonts w:ascii="Times New Roman" w:hAnsi="Times New Roman" w:cs="Times New Roman"/>
      <w:sz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43:00Z</dcterms:created>
  <dc:creator>Fiļimonova Jeļena</dc:creator>
  <dc:description/>
  <cp:keywords/>
  <dc:language>en-US</dc:language>
  <cp:lastModifiedBy>Fiļimonova Jeļena</cp:lastModifiedBy>
  <cp:lastPrinted>2017-03-02T15:59:00Z</cp:lastPrinted>
  <dcterms:modified xsi:type="dcterms:W3CDTF">2017-03-29T10:49:00Z</dcterms:modified>
  <cp:revision>6</cp:revision>
  <dc:subject/>
  <dc:title/>
</cp:coreProperties>
</file>